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caps/>
          <w:lang w:val="de-CH"/>
        </w:rPr>
      </w:pPr>
      <w:r>
        <w:rPr>
          <w:caps/>
          <w:lang w:val="de-CH"/>
        </w:rPr>
        <w:t>das handhaben</w:t>
      </w:r>
    </w:p>
    <w:p>
      <w:pPr>
        <w:pStyle w:val="FR2"/>
        <w:widowControl/>
        <w:spacing w:before="0" w:after="120"/>
        <w:ind w:left="0" w:hanging="0"/>
        <w:jc w:val="center"/>
        <w:rPr/>
      </w:pPr>
      <w:r>
        <w:rPr>
          <w:caps/>
          <w:sz w:val="56"/>
          <w:szCs w:val="56"/>
          <w:lang w:val="de-CH"/>
        </w:rPr>
        <w:t>VON</w:t>
      </w:r>
      <w:r>
        <w:rPr>
          <w:sz w:val="56"/>
          <w:szCs w:val="56"/>
          <w:lang w:val="de-CH"/>
        </w:rPr>
        <w:t xml:space="preserve"> ARK-BRÜCHEN</w:t>
      </w:r>
    </w:p>
    <w:p>
      <w:pPr>
        <w:pStyle w:val="FR2"/>
        <w:widowControl/>
        <w:spacing w:before="0" w:after="120"/>
        <w:ind w:left="0" w:hanging="0"/>
        <w:jc w:val="center"/>
        <w:rPr>
          <w:sz w:val="56"/>
          <w:szCs w:val="56"/>
          <w:lang w:val="de-CH"/>
        </w:rPr>
      </w:pPr>
      <w:r>
        <w:rPr>
          <w:sz w:val="56"/>
          <w:szCs w:val="56"/>
          <w:lang w:val="de-CH"/>
        </w:rPr>
      </w:r>
    </w:p>
    <w:p>
      <w:pPr>
        <w:pStyle w:val="FR3"/>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8. Mai 1963</w:t>
      </w:r>
    </w:p>
    <w:p>
      <w:pPr>
        <w:pStyle w:val="FR3"/>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r>
    </w:p>
    <w:p>
      <w:pPr>
        <w:pStyle w:val="Normal"/>
        <w:widowControl/>
        <w:spacing w:lineRule="auto" w:line="240" w:before="0" w:after="120"/>
        <w:ind w:left="0" w:firstLine="709"/>
        <w:rPr>
          <w:sz w:val="24"/>
          <w:szCs w:val="24"/>
          <w:lang w:val="de-CH"/>
        </w:rPr>
      </w:pPr>
      <w:r>
        <w:rPr>
          <w:sz w:val="24"/>
          <w:szCs w:val="24"/>
          <w:lang w:val="de-CH"/>
        </w:rPr>
        <w:t>Danke schön.</w:t>
      </w:r>
    </w:p>
    <w:p>
      <w:pPr>
        <w:pStyle w:val="Normal"/>
        <w:widowControl/>
        <w:spacing w:lineRule="auto" w:line="240" w:before="0" w:after="120"/>
        <w:ind w:left="0" w:firstLine="709"/>
        <w:rPr/>
      </w:pPr>
      <w:r>
        <w:rPr>
          <w:sz w:val="24"/>
          <w:szCs w:val="24"/>
          <w:lang w:val="de-CH"/>
        </w:rPr>
        <w:t>Danke schön. Es ist gut, dass Sie mich mit all diesem Applaus in gute Laune ver</w:t>
        <w:softHyphen/>
        <w:t>setzt haben. Die Berichte, die ich in den letzten 24 Stunden über die Z-Einheit bekom</w:t>
        <w:softHyphen/>
        <w:t>men habe – praktisch nicht abdruckbar. Wir werden das gleich aufgreifen. Ich weiss, Sie sollten lieber traurig dreinschauen, denn es sind ziemlich traurige Neuigkeiten.</w:t>
      </w:r>
    </w:p>
    <w:p>
      <w:pPr>
        <w:pStyle w:val="Normal"/>
        <w:widowControl/>
        <w:spacing w:lineRule="auto" w:line="240" w:before="0" w:after="120"/>
        <w:ind w:left="0" w:firstLine="709"/>
        <w:rPr>
          <w:sz w:val="24"/>
          <w:szCs w:val="24"/>
          <w:lang w:val="de-CH"/>
        </w:rPr>
      </w:pPr>
      <w:r>
        <w:rPr>
          <w:sz w:val="24"/>
          <w:szCs w:val="24"/>
          <w:lang w:val="de-CH"/>
        </w:rPr>
        <w:t>Den Wievielten haben wir heute?</w:t>
      </w:r>
    </w:p>
    <w:p>
      <w:pPr>
        <w:pStyle w:val="Normal"/>
        <w:widowControl/>
        <w:spacing w:lineRule="auto" w:line="240" w:before="0" w:after="120"/>
        <w:ind w:left="0" w:firstLine="709"/>
        <w:rPr>
          <w:sz w:val="24"/>
          <w:szCs w:val="24"/>
          <w:lang w:val="de-CH"/>
        </w:rPr>
      </w:pPr>
      <w:r>
        <w:rPr>
          <w:sz w:val="24"/>
          <w:szCs w:val="24"/>
          <w:lang w:val="de-CH"/>
        </w:rPr>
        <w:t>Den 28. Mai AD 13.</w:t>
      </w:r>
    </w:p>
    <w:p>
      <w:pPr>
        <w:pStyle w:val="Normal"/>
        <w:widowControl/>
        <w:spacing w:lineRule="auto" w:line="240" w:before="0" w:after="120"/>
        <w:ind w:left="0" w:firstLine="709"/>
        <w:rPr>
          <w:sz w:val="24"/>
          <w:szCs w:val="24"/>
          <w:lang w:val="de-CH"/>
        </w:rPr>
      </w:pPr>
      <w:r>
        <w:rPr>
          <w:sz w:val="24"/>
          <w:szCs w:val="24"/>
          <w:lang w:val="de-CH"/>
        </w:rPr>
        <w:t>In Ordnung. Also, dieser Vortrag ist nichts für Leute mit schwachem Herzen. Wenn Sie ihn nicht verkraften können, dann rate ich Ihnen, in das andere Gebäude rüberzugehen, wo es einen Lautsprecher gibt, und ihn abzudrehen.</w:t>
      </w:r>
    </w:p>
    <w:p>
      <w:pPr>
        <w:pStyle w:val="Normal"/>
        <w:widowControl/>
        <w:spacing w:lineRule="auto" w:line="240" w:before="0" w:after="120"/>
        <w:ind w:left="0" w:firstLine="709"/>
        <w:rPr>
          <w:sz w:val="24"/>
          <w:szCs w:val="24"/>
          <w:lang w:val="de-CH"/>
        </w:rPr>
      </w:pPr>
      <w:r>
        <w:rPr>
          <w:sz w:val="24"/>
          <w:szCs w:val="24"/>
          <w:lang w:val="de-CH"/>
        </w:rPr>
        <w:t>Diese Auditing-Abhandlung hier wird möglicherweise von dem Studenten, der andere Arten von Auditing betreibt, übergangen, aber sie trifft sehr stark auf ihn zu.</w:t>
      </w:r>
    </w:p>
    <w:p>
      <w:pPr>
        <w:pStyle w:val="Normal"/>
        <w:widowControl/>
        <w:spacing w:lineRule="auto" w:line="240" w:before="0" w:after="120"/>
        <w:ind w:left="0" w:firstLine="709"/>
        <w:rPr>
          <w:sz w:val="24"/>
          <w:szCs w:val="24"/>
          <w:lang w:val="de-CH"/>
        </w:rPr>
      </w:pPr>
      <w:r>
        <w:rPr>
          <w:sz w:val="24"/>
          <w:szCs w:val="24"/>
          <w:lang w:val="de-CH"/>
        </w:rPr>
        <w:t>Ich habe den gemeinsamen Nenner von ARK-Brüchen entdeckt. Und dieser gemein</w:t>
        <w:softHyphen/>
        <w:t>same Nenner von allen ARK-Brüchen – allen ARK-Brüchen – ist übergangene Ladung. Das ist der gemeinsame Nenner von allen ARK-Brüchen. Und das umfasst folglich alle Missemotion, die der PC dem Auditor gegenüber an den Tag legt.</w:t>
      </w:r>
    </w:p>
    <w:p>
      <w:pPr>
        <w:pStyle w:val="Normal"/>
        <w:widowControl/>
        <w:spacing w:lineRule="auto" w:line="240" w:before="0" w:after="120"/>
        <w:ind w:left="0" w:firstLine="709"/>
        <w:rPr>
          <w:sz w:val="24"/>
          <w:szCs w:val="24"/>
          <w:lang w:val="de-CH"/>
        </w:rPr>
      </w:pPr>
      <w:r>
        <w:rPr>
          <w:sz w:val="24"/>
          <w:szCs w:val="24"/>
          <w:lang w:val="de-CH"/>
        </w:rPr>
        <w:t>Wir sollten also einen ARK-Bruch als den Wechsel der Aufmerksamkeit des PCs von der Bank zum Auditor definieren, und als eine auf den Auditor gerichtete Dramatisation der Bank. Und das ist ein ARK-Bruch.</w:t>
      </w:r>
    </w:p>
    <w:p>
      <w:pPr>
        <w:pStyle w:val="Normal"/>
        <w:widowControl/>
        <w:spacing w:lineRule="auto" w:line="240" w:before="0" w:after="120"/>
        <w:ind w:left="0" w:firstLine="709"/>
        <w:rPr>
          <w:sz w:val="24"/>
          <w:szCs w:val="24"/>
          <w:lang w:val="de-CH"/>
        </w:rPr>
      </w:pPr>
      <w:r>
        <w:rPr>
          <w:sz w:val="24"/>
          <w:szCs w:val="24"/>
          <w:lang w:val="de-CH"/>
        </w:rPr>
        <w:t>Sie können die Mechanismen eines ARK-Bruches bereits erhalten, einfach indem Sie Ihr E-Meter fallen lassen, oder so etwas in der Art, und einfach die Aufmerksamkeit des PCs von seiner Bank auf den Auditor lenken. Der ARK-Bruch findet vielleicht nicht statt, aber Sie haben sich dem Mechanismus von dem, was passiert, genähert. Und die Wahrscheinlichkeit ist, dass er stattfindet. Sehen Sie, was ich meine?</w:t>
      </w:r>
    </w:p>
    <w:p>
      <w:pPr>
        <w:pStyle w:val="Normal"/>
        <w:widowControl/>
        <w:spacing w:lineRule="auto" w:line="240" w:before="0" w:after="120"/>
        <w:ind w:left="0" w:firstLine="709"/>
        <w:rPr/>
      </w:pPr>
      <w:r>
        <w:rPr>
          <w:sz w:val="24"/>
          <w:szCs w:val="24"/>
          <w:lang w:val="de-CH"/>
        </w:rPr>
        <w:t>Wir kommen also zu diesem Grundprinzip, das auf den ersten Blick nicht schreck</w:t>
        <w:softHyphen/>
        <w:t>lich wichtig ist – aber die Aufmerksamkeit des PCs auf den Auditor und die Sitzung hinüberzu</w:t>
        <w:softHyphen/>
        <w:t>zerren, ist ein auslösender Faktor, selbst wenn der PC nicht dramatisiert. Sehen Sie, das ist nebensächlich. Sie haben seine Aufmerksamkeit auf die Sitzung herüberge</w:t>
        <w:softHyphen/>
        <w:t>zogen. Das ist also eine Art Umkehrung des ARK-Bruches.</w:t>
      </w:r>
    </w:p>
    <w:p>
      <w:pPr>
        <w:pStyle w:val="Normal"/>
        <w:widowControl/>
        <w:spacing w:lineRule="auto" w:line="240" w:before="0" w:after="120"/>
        <w:ind w:left="0" w:firstLine="709"/>
        <w:rPr/>
      </w:pPr>
      <w:r>
        <w:rPr>
          <w:sz w:val="24"/>
          <w:szCs w:val="24"/>
          <w:lang w:val="de-CH"/>
        </w:rPr>
        <w:t xml:space="preserve">Lassen Sie mich Ihnen etwas zeigen. Sie machen etwa so: </w:t>
      </w:r>
      <w:r>
        <w:rPr>
          <w:i/>
          <w:iCs/>
          <w:sz w:val="24"/>
          <w:szCs w:val="24"/>
          <w:lang w:val="de-CH"/>
        </w:rPr>
        <w:t>Klick-klick, klick-klick, klick-klick.</w:t>
      </w:r>
      <w:r>
        <w:rPr>
          <w:sz w:val="24"/>
          <w:szCs w:val="24"/>
          <w:lang w:val="de-CH"/>
        </w:rPr>
        <w:t xml:space="preserve"> Sie haben keine Grundlage für den ARK-Bruch gelegt, aber Sie haben sich einer seiner Mechanismen angenähert, verstehen Sie? Sie haben die Aufmerksamkeit des PCs zum Auditor herübergezogen.</w:t>
      </w:r>
    </w:p>
    <w:p>
      <w:pPr>
        <w:pStyle w:val="Normal"/>
        <w:widowControl/>
        <w:spacing w:lineRule="auto" w:line="240" w:before="0" w:after="120"/>
        <w:ind w:left="0" w:firstLine="709"/>
        <w:rPr/>
      </w:pPr>
      <w:r>
        <w:rPr>
          <w:sz w:val="24"/>
          <w:szCs w:val="24"/>
          <w:lang w:val="de-CH"/>
        </w:rPr>
        <w:t xml:space="preserve">Sehr häufig wird die Ladung der Sitzung nicht mehr zurückgehalten. Sehen Sie, die Ladung der Sitzung wird jetzt nicht ge-as-ist und liefert daher einen Hintergrundverstärker, und der PC </w:t>
      </w:r>
      <w:r>
        <w:rPr>
          <w:i/>
          <w:iCs/>
          <w:sz w:val="24"/>
          <w:szCs w:val="24"/>
          <w:lang w:val="de-CH"/>
        </w:rPr>
        <w:t>„kläfft“</w:t>
      </w:r>
      <w:r>
        <w:rPr>
          <w:sz w:val="24"/>
          <w:szCs w:val="24"/>
          <w:lang w:val="de-CH"/>
        </w:rPr>
        <w:t xml:space="preserve"> den Auditor an? Oder er wird ärgerlich oder irgend so etwas. Verstehen Sie das?</w:t>
      </w:r>
    </w:p>
    <w:p>
      <w:pPr>
        <w:pStyle w:val="Normal"/>
        <w:widowControl/>
        <w:spacing w:lineRule="auto" w:line="240" w:before="0" w:after="120"/>
        <w:ind w:left="0" w:firstLine="709"/>
        <w:rPr/>
      </w:pPr>
      <w:r>
        <w:rPr>
          <w:sz w:val="24"/>
          <w:szCs w:val="24"/>
          <w:lang w:val="de-CH"/>
        </w:rPr>
        <w:t>Also nicht einmal das fällt aus dem Rahmen dieser Definition. Es ist übergangene Ladung. Sehen Sie, die Aufmerksamkeit des PCs ist auf seiner Bank. Der Auditor macht etwas Sonderbares, er zieht die Aufmerksamkeit des PCs von der Bank weg. Folglich haben Sie etwas Ladung übergangen. Sie haben dort etwas Ladung zurückgelassen. Die Aufmerksamkeit des PCs ist nicht auf der Ladung. Aber die Ladung ist restimuliert. Verstehen Sie das als einfachen Mechanismus?</w:t>
      </w:r>
    </w:p>
    <w:p>
      <w:pPr>
        <w:pStyle w:val="Normal"/>
        <w:widowControl/>
        <w:spacing w:lineRule="auto" w:line="240" w:before="0" w:after="120"/>
        <w:ind w:left="0" w:firstLine="709"/>
        <w:rPr/>
      </w:pPr>
      <w:r>
        <w:rPr>
          <w:sz w:val="24"/>
          <w:szCs w:val="24"/>
          <w:lang w:val="de-CH"/>
        </w:rPr>
        <w:t>Das heisst also, im normalen Verlauf der menschlichen Begebenheiten sprechen Sie mit demselben PC ausserhalb der Sitzung, wissen Sie, und Sie lassen einen Amboss auf seinen Zeh fallen oder etwas in der Art. Und er wird sich mit Ihnen darüber streiten, aber er wird nicht ARK-brechen. Sehen Sie? Es ist also nicht so, dass ein gesellschaftlichere Fauxpas stattgefunden hat, der verursacht, dass der PC ARK-bricht. Infolgedessen hält sich ein Auditor sehr oft ungeheuer zurück, und glaubt, dass er die sozialen Konventionen und all das wahren muss. Und er bewegt sich in einer Sitzung auf Zehenspitzen und ist dabei ungeheuer höflich und so weiter. Aber, sehen Sie, das ist nicht notwendig, um einen ARK-Bruch zu verhindern. Verstehen Sie das?</w:t>
      </w:r>
    </w:p>
    <w:p>
      <w:pPr>
        <w:pStyle w:val="Normal"/>
        <w:widowControl/>
        <w:spacing w:lineRule="auto" w:line="240" w:before="0" w:after="120"/>
        <w:ind w:left="0" w:firstLine="709"/>
        <w:rPr/>
      </w:pPr>
      <w:r>
        <w:rPr>
          <w:sz w:val="24"/>
          <w:szCs w:val="24"/>
          <w:lang w:val="de-CH"/>
        </w:rPr>
        <w:t>Doch es stellt sich einem dieses Rätsel: Im gewöhnlichen Lauf der menschlichen Begebenheiten reissen Sie irgendeinen Witz über diese Person, und sie reisst einen Witz über Sie, und Sie plaudern, und das ist schon alles, verstehen Sie? Und in einer Sitzung machen Sie die winzigste Andeutung über diese Person und ganz plötzlich klatscht sie über die ganzen Wände hinweg mit einem ARK-Bruch.</w:t>
      </w:r>
    </w:p>
    <w:p>
      <w:pPr>
        <w:pStyle w:val="Normal"/>
        <w:widowControl/>
        <w:spacing w:lineRule="auto" w:line="240" w:before="0" w:after="120"/>
        <w:ind w:left="0" w:firstLine="709"/>
        <w:rPr/>
      </w:pPr>
      <w:r>
        <w:rPr>
          <w:sz w:val="24"/>
          <w:szCs w:val="24"/>
          <w:lang w:val="de-CH"/>
        </w:rPr>
        <w:t>Wenn Sie jetzt verstehen, was Sie getan haben, wenn Sie diese Sache mit der übergangenen Ladung verstehen und so weiter, dieses offenkundigste Beispiel – das am einfachsten zu beobachten ist, verstehen Sie, das am einfachsten zu beobachten ist, und wirklich von keinerlei grossartiger Bedeutung ist. Ich habe es jedoch lediglich als ein Bei</w:t>
        <w:softHyphen/>
        <w:t>spiel angegeben, um Ihnen zu zeigen, was das ist: In der Sitzung hat er seine Aufmerk</w:t>
        <w:softHyphen/>
        <w:t>samkeit auf geladenen Bereichen. Und dann nehmen Sie seine Aufmerksamkeit von dem geladenen Bereich weg und richten sie auf den Auditor, Sie übergehen Ladung, und das ist es, was den ARK-Bruch verursacht, verstehen Sie?</w:t>
      </w:r>
    </w:p>
    <w:p>
      <w:pPr>
        <w:pStyle w:val="Normal"/>
        <w:widowControl/>
        <w:spacing w:lineRule="auto" w:line="240" w:before="0" w:after="120"/>
        <w:ind w:left="0" w:firstLine="709"/>
        <w:rPr>
          <w:sz w:val="24"/>
          <w:szCs w:val="24"/>
          <w:lang w:val="de-CH"/>
        </w:rPr>
      </w:pPr>
      <w:r>
        <w:rPr>
          <w:sz w:val="24"/>
          <w:szCs w:val="24"/>
          <w:lang w:val="de-CH"/>
        </w:rPr>
        <w:t>Er will Ihnen gerade erzählen: „… und dann haben sie mich in einem Brunnen er</w:t>
        <w:softHyphen/>
        <w:t>tränkt.“ Er sagt: „Und ich… ich… ich stehe hier und ich schaue in das Ding hinunter, und da ist jemand, der mich am Arm packt. Ich kann seinen Arm fühlen und er ist ge</w:t>
        <w:softHyphen/>
        <w:t>rade dabei, mich hinunterzustossen…“</w:t>
      </w:r>
    </w:p>
    <w:p>
      <w:pPr>
        <w:pStyle w:val="Normal"/>
        <w:widowControl/>
        <w:spacing w:lineRule="auto" w:line="240" w:before="0" w:after="120"/>
        <w:ind w:left="0" w:firstLine="709"/>
        <w:rPr/>
      </w:pPr>
      <w:r>
        <w:rPr>
          <w:sz w:val="24"/>
          <w:szCs w:val="24"/>
          <w:lang w:val="de-CH"/>
        </w:rPr>
        <w:t xml:space="preserve">Und Sie sagen </w:t>
      </w:r>
      <w:r>
        <w:rPr>
          <w:i/>
          <w:iCs/>
          <w:sz w:val="24"/>
          <w:szCs w:val="24"/>
          <w:lang w:val="de-CH"/>
        </w:rPr>
        <w:t>klick-klick:</w:t>
      </w:r>
      <w:r>
        <w:rPr>
          <w:sz w:val="24"/>
          <w:szCs w:val="24"/>
          <w:lang w:val="de-CH"/>
        </w:rPr>
        <w:t xml:space="preserve"> „Nur… nur einen Moment. Lass mich mal sehen, ob ich hier ein bisschen Ladung darauf kriege. Mal sehen, </w:t>
      </w:r>
      <w:r>
        <w:rPr>
          <w:i/>
          <w:iCs/>
          <w:sz w:val="24"/>
          <w:szCs w:val="24"/>
          <w:lang w:val="de-CH"/>
        </w:rPr>
        <w:t>klick,</w:t>
      </w:r>
      <w:r>
        <w:rPr>
          <w:sz w:val="24"/>
          <w:szCs w:val="24"/>
          <w:lang w:val="de-CH"/>
        </w:rPr>
        <w:t xml:space="preserve"> tut mir – tut mir leid, mein E-Meter – ich weiss nicht, ich glaube, ich hab’ vergessen das Ding aufzuladen“, oder so etwas. Und der PC macht platsch!</w:t>
      </w:r>
    </w:p>
    <w:p>
      <w:pPr>
        <w:pStyle w:val="Normal"/>
        <w:widowControl/>
        <w:spacing w:lineRule="auto" w:line="240" w:before="0" w:after="120"/>
        <w:ind w:left="0" w:firstLine="709"/>
        <w:rPr>
          <w:sz w:val="24"/>
          <w:szCs w:val="24"/>
          <w:lang w:val="de-CH"/>
        </w:rPr>
      </w:pPr>
      <w:r>
        <w:rPr>
          <w:sz w:val="24"/>
          <w:szCs w:val="24"/>
          <w:lang w:val="de-CH"/>
        </w:rPr>
        <w:t>Sehen Sie, es ist sehr offensichtlich, was da passiert ist. Er hat all diese Ladung, auf der er sitzt, und ganz plötzlich geht seine Aufmerksamkeit davon weg, und Sie haben tatsächlich genau dort die Ladung übergangen.</w:t>
      </w:r>
    </w:p>
    <w:p>
      <w:pPr>
        <w:pStyle w:val="Normal"/>
        <w:widowControl/>
        <w:spacing w:lineRule="auto" w:line="240" w:before="0" w:after="120"/>
        <w:ind w:left="0" w:firstLine="709"/>
        <w:rPr>
          <w:sz w:val="24"/>
          <w:szCs w:val="24"/>
          <w:lang w:val="de-CH"/>
        </w:rPr>
      </w:pPr>
      <w:r>
        <w:rPr>
          <w:sz w:val="24"/>
          <w:szCs w:val="24"/>
          <w:lang w:val="de-CH"/>
        </w:rPr>
        <w:t>Und der andere Aspekt davon ist der, dass er Ursache über die Ladung ist, nicht wahr? Solange er es durchläuft, ist er Ursache darüber, sehen Sie? In Ordnung. Aber in dem Moment, wo seine Aufmerksamkeit davon weggeschnippt wird, ist er nun die Wirkung dieser Ladung. Und jede Tonstufe oder Stufe auf der Skala von Wissen bis Geheimnis</w:t>
        <w:softHyphen/>
        <w:t>voll, die höher ist als die chronische Tonstufe des PCs… Das müssen Sie jetzt verstehen:</w:t>
      </w:r>
    </w:p>
    <w:p>
      <w:pPr>
        <w:pStyle w:val="Normal"/>
        <w:widowControl/>
        <w:spacing w:lineRule="auto" w:line="240" w:before="0" w:after="120"/>
        <w:ind w:left="0" w:firstLine="709"/>
        <w:rPr/>
      </w:pPr>
      <w:r>
        <w:rPr>
          <w:sz w:val="24"/>
          <w:szCs w:val="24"/>
          <w:lang w:val="de-CH"/>
        </w:rPr>
        <w:t>Sie wissen, was eine chronische Tonstufe, die alte Skala von Wissen bis Geheimnisvoll, ist? Junge, wir sind dieser Tage wieder bei den vertrauten Werkzeugen, was? Die Skala von Wissen bis Geheimnisvoll, die erweiterte Tonskala, verstehen Sie – all diese Dinge – vollkommen stichhaltig, oder? Und sagen wir, der PC ist auf Apathie als chronische Ton</w:t>
        <w:softHyphen/>
        <w:t>stufe – das ist übrigens ziemlich hoch. Nur sehr wenige PCs sind dort; sie sind mehr oder weniger irgendwie hölzern. Sie sind weit unterhalb davon.</w:t>
      </w:r>
    </w:p>
    <w:p>
      <w:pPr>
        <w:pStyle w:val="Normal"/>
        <w:widowControl/>
        <w:spacing w:lineRule="auto" w:line="240" w:before="0" w:after="120"/>
        <w:ind w:left="0" w:firstLine="709"/>
        <w:rPr>
          <w:sz w:val="24"/>
          <w:szCs w:val="24"/>
          <w:lang w:val="de-CH"/>
        </w:rPr>
      </w:pPr>
      <w:r>
        <w:rPr>
          <w:sz w:val="24"/>
          <w:szCs w:val="24"/>
          <w:lang w:val="de-CH"/>
        </w:rPr>
        <w:t>Vor kurzem wurde mir plötzlich bewusst, dass ich mich kontinuierlich apathisch gefühlt habe. Und ich dachte, es passiert etwas, mein Auditing macht mich fertig oder etwas in der Art. Ich lief etwa 24 Stunden so herum, und dann erkannte ich plötzlich, dass ich es war, ein freier Thetan, der sich apathisch fühlte. Und ganz plötzlich, wissen</w:t>
      </w:r>
    </w:p>
    <w:p>
      <w:pPr>
        <w:pStyle w:val="Normal"/>
        <w:widowControl/>
        <w:spacing w:lineRule="auto" w:line="240" w:before="0" w:after="120"/>
        <w:ind w:left="0" w:firstLine="709"/>
        <w:rPr/>
      </w:pPr>
      <w:r>
        <w:rPr>
          <w:sz w:val="24"/>
          <w:szCs w:val="24"/>
          <w:lang w:val="de-CH"/>
        </w:rPr>
        <w:t>Sie, sind alle Folgen davon geblowt, verstehen Sie? Und mir wurde plötzlich klar, dass ich mich viel besser fühlte als seit Langem. Sehen Sie, ich hatte mich eine ganze Weile lang nicht als ich selbst, nicht als freier Thetan gefühlt. Verstehen Sie, was ich meine? Ich meine, nach und nach war die Tonskala hochgekommen, nicht als Ron oder mensch</w:t>
        <w:softHyphen/>
        <w:t>liches Wesen, verstehen Sie, doch sie war nach und nach hoch, hoch, hochgekommen. Wissen Sie, ich habe mich als Ron ziemlich gut gefühlt. Prima gefühlt, sehr hoch auf der Tonskala. Aber ich war nach oben, oben, oben gekommen und habe die verstohlene Sache dabei nicht erkannt. Und die erste emotionale Reaktion, die man darauf bekommt, ist, sich apathisch zu fühlen. Verstehen Sie: „Also, ich glaube, ich bin nicht viel wert. Schau, was sie dieser Tage in den Vereinigten Staaten machen. Die Leute reden davon, Kennedy erneut zu nominieren.“ Ich habe irgendwie auf diese Art über die Dinge gedacht, wissen Sie? Und ganz plötzlich: „He, das bin ja ich!“ Verstehen Sie? „Ich! Ich bin es, worüber ich mich so fühle!“ Und es hat sich wunderbar angefühlt. Es war ein gross</w:t>
        <w:softHyphen/>
        <w:t>artiges Gefühl danach. Ich bin herumgegangen und hab’s genossen, wissen Sie?</w:t>
      </w:r>
    </w:p>
    <w:p>
      <w:pPr>
        <w:pStyle w:val="Normal"/>
        <w:widowControl/>
        <w:spacing w:lineRule="auto" w:line="240" w:before="0" w:after="120"/>
        <w:ind w:left="0" w:firstLine="709"/>
        <w:rPr/>
      </w:pPr>
      <w:r>
        <w:rPr>
          <w:sz w:val="24"/>
          <w:szCs w:val="24"/>
          <w:lang w:val="de-CH"/>
        </w:rPr>
        <w:t>Es ist tatsächlich so, dass ein PC durch Degradierung als chronische Tonstufe nach oben kommen wird, und er wird auch von Bewusstlosigkeit als chronischer Ton</w:t>
        <w:softHyphen/>
        <w:t>stufe hochkommen. Wir hatten einen PC drüben in den Vereinigten Staaten. Ich meine, es ist nichts Esoterisches, wissen Sie; er liegt bloss die ganze Zeit bewusstlos da. Sie ver</w:t>
        <w:softHyphen/>
        <w:t>suchen ihn zu auditieren, und er… er wird bewusstlos. Und Sie auditieren ihn – und er wird bewusstlos. Und Sie reden mit ihm – er wird bewusstlos – verstehen Sie? Und er befindet sich tatsächlich oberhalb seiner chronischen Tonstufe. Seine chronische Tonstufe ist Bewusstlosigkeit. Und dieser Junge, natürlich, wenn Sie ihn jetzt audi</w:t>
        <w:softHyphen/>
        <w:t>tieren, um seine Bewusstlosigkeit loszuwerden – also, sie richten sich zugrunde; Sie werden nie etwas erreichen, verstehen Sie? Sie müssen einfach allgemein seinen Fall auditieren, mit Prozessen, die ihm real sind und einen allgemeinen Fallfortschritt her</w:t>
        <w:softHyphen/>
        <w:t>beiführen, und die Bewusstlosigkeit wird verschwinden. Können Sie das als eine andere Sichtweise betrachten?</w:t>
      </w:r>
    </w:p>
    <w:p>
      <w:pPr>
        <w:pStyle w:val="Normal"/>
        <w:widowControl/>
        <w:spacing w:lineRule="auto" w:line="240" w:before="0" w:after="120"/>
        <w:ind w:left="0" w:firstLine="709"/>
        <w:rPr/>
      </w:pPr>
      <w:r>
        <w:rPr>
          <w:sz w:val="24"/>
          <w:szCs w:val="24"/>
          <w:lang w:val="de-CH"/>
        </w:rPr>
        <w:t>Das bedeutet nicht, dass es chronische Tonstufen in Form von Krankheiten gibt, verstehen Sie? Man hat nicht Krankheiten als chronische Tonstufen. Aber alles was oberhalb der chronischen Tonstufe des PCs liegt, kann, da es höher ist als der PC, Ursache über den PC sein, und daher zu einer Dramatisation werden.</w:t>
      </w:r>
    </w:p>
    <w:p>
      <w:pPr>
        <w:pStyle w:val="Normal"/>
        <w:widowControl/>
        <w:spacing w:lineRule="auto" w:line="240" w:before="0" w:after="120"/>
        <w:ind w:left="0" w:firstLine="709"/>
        <w:rPr/>
      </w:pPr>
      <w:r>
        <w:rPr>
          <w:sz w:val="24"/>
          <w:szCs w:val="24"/>
          <w:lang w:val="de-CH"/>
        </w:rPr>
        <w:t xml:space="preserve">Niemand ist erstaunter als der PC, festzustellen, dass er in einer Sitzung in rasender Wut ist. Er ist völlig verblüfft! Irgendeine Ladung wird übergangen und er weiss nicht, wo er hinschauen soll. Er weiss nicht, welche Ladung übergangen wurde: Er weiss nicht, wo er hinschaut – er weiss nicht, wo er hinschauen soll. Er schaut auf den Auditor – der Auditor braucht nicht einmal mit dem E-Meter herumzufummeln, sehen Sie? Er schaut auf den Auditor, und da ist etwas, verstehen Sie. Und Wut oder irgend so was, da es höher auf der Tonskala ist und in dem Geschehnis, das übersehen wurde, enthalten ist, lässt den PC dramatisieren. Und der PC ist tatsächlich so hilflos wie ein Geschirrtuch in einem Wirbelsturm. Er ist total hilflos. Er sagt: </w:t>
      </w:r>
      <w:r>
        <w:rPr>
          <w:i/>
          <w:iCs/>
          <w:sz w:val="24"/>
          <w:szCs w:val="24"/>
          <w:lang w:val="de-CH"/>
        </w:rPr>
        <w:t>„Uuaaah,</w:t>
      </w:r>
      <w:r>
        <w:rPr>
          <w:sz w:val="24"/>
          <w:szCs w:val="24"/>
          <w:lang w:val="de-CH"/>
        </w:rPr>
        <w:t xml:space="preserve"> was ist hier los?“ Und er brüllt und schreit den Auditor an, verstehen Sie?</w:t>
      </w:r>
    </w:p>
    <w:p>
      <w:pPr>
        <w:pStyle w:val="Normal"/>
        <w:widowControl/>
        <w:spacing w:lineRule="auto" w:line="240" w:before="0" w:after="120"/>
        <w:ind w:left="0" w:firstLine="709"/>
        <w:rPr/>
      </w:pPr>
      <w:r>
        <w:rPr>
          <w:sz w:val="24"/>
          <w:szCs w:val="24"/>
          <w:lang w:val="de-CH"/>
        </w:rPr>
        <w:t>Sie können auf jemanden treffen, der Anstrengung dramatisiert. Wissen Sie, er muss den Stuhl nehmen und ihn zerbrechen, oder irgend so was. Das ist eine Dramati</w:t>
        <w:softHyphen/>
        <w:t>sation auf ziemlich niedriger Ebene, diese spezifische Dramatisation. Wut kommt häu</w:t>
        <w:softHyphen/>
        <w:t>figer vor. Langeweile ist etwas, das Sie sehr oft nicht als Dramatisation erkennen. Der PC kommt gut voran und ganz plötzlich hat er einen ARK-Bruch und ist sehr gelangweilt.</w:t>
      </w:r>
    </w:p>
    <w:p>
      <w:pPr>
        <w:pStyle w:val="Normal"/>
        <w:widowControl/>
        <w:spacing w:lineRule="auto" w:line="240" w:before="0" w:after="120"/>
        <w:ind w:left="0" w:firstLine="709"/>
        <w:rPr>
          <w:sz w:val="24"/>
          <w:szCs w:val="24"/>
          <w:lang w:val="de-CH"/>
        </w:rPr>
      </w:pPr>
      <w:r>
        <w:rPr>
          <w:sz w:val="24"/>
          <w:szCs w:val="24"/>
          <w:lang w:val="de-CH"/>
        </w:rPr>
        <w:t>Auf ähnliche Weise könnten Sie jetzt weitergehen und feststellen, wie ein PC einen ARK-Bruch hat und in einen total manischen Zustand übergeht. Ich habe das nie gese</w:t>
        <w:softHyphen/>
        <w:t>hen, aber wenn man das extrapoliert, könnte man sagen, er würde sehr manisch werden, ungeheuer wild enthusiastisch, mit leuchtenden Augäpfeln, verstehen Sie? Das wäre ein ARK-Bruch.</w:t>
      </w:r>
    </w:p>
    <w:p>
      <w:pPr>
        <w:pStyle w:val="Normal"/>
        <w:widowControl/>
        <w:spacing w:lineRule="auto" w:line="240" w:before="0" w:after="120"/>
        <w:ind w:left="0" w:firstLine="709"/>
        <w:rPr>
          <w:sz w:val="24"/>
          <w:szCs w:val="24"/>
          <w:lang w:val="de-CH"/>
        </w:rPr>
      </w:pPr>
      <w:r>
        <w:rPr>
          <w:sz w:val="24"/>
          <w:szCs w:val="24"/>
          <w:lang w:val="de-CH"/>
        </w:rPr>
        <w:t>Ein ARK-Bruch entsteht also immer dann, wenn Ladung übergangen wird, was den PC dann in eine Wirkungsposition diesbezüglich bringt. Und der PC dramatisiert dann die Ladung, die übergangen worden ist. Das ist tatsächlich weitaus einfacher, als</w:t>
      </w:r>
    </w:p>
    <w:p>
      <w:pPr>
        <w:pStyle w:val="Normal"/>
        <w:widowControl/>
        <w:spacing w:lineRule="auto" w:line="240" w:before="0" w:after="120"/>
        <w:ind w:left="0" w:firstLine="709"/>
        <w:rPr/>
      </w:pPr>
      <w:r>
        <w:rPr>
          <w:sz w:val="24"/>
          <w:szCs w:val="24"/>
          <w:lang w:val="de-CH"/>
        </w:rPr>
        <w:t>es klingt. Ich gebe Ihnen hier einfach all die Auswirkungen davon an. Das sind die Mechanismen, die in die Sache verwickelt sind.</w:t>
      </w:r>
    </w:p>
    <w:p>
      <w:pPr>
        <w:pStyle w:val="Normal"/>
        <w:widowControl/>
        <w:spacing w:lineRule="auto" w:line="240" w:before="0" w:after="120"/>
        <w:ind w:left="0" w:firstLine="709"/>
        <w:rPr/>
      </w:pPr>
      <w:r>
        <w:rPr>
          <w:sz w:val="24"/>
          <w:szCs w:val="24"/>
          <w:lang w:val="de-CH"/>
        </w:rPr>
        <w:t>Die Abhilfe für einen ARK-Bruch ist also, die übergangene Ladung ausfindig zu machen und anzuzeigen, womit sich auch der ARK-Bruch auflöst. Das könnte jetzt von einem Q&amp;A-Künstler so interpretiert werden, dass man auf der Stelle loslegen und die übergangene Ladung auditieren müsse. Sehen Sie, er geht in ein Tun über. Nein, das ist ein Ding der Unmöglichkeit. Sie befinden sich bei Nummer Fünf auf der Kette. Sie audi</w:t>
        <w:softHyphen/>
        <w:t>tieren das fünfte Engramm und der PC hat einen ARK-Bruch auf der Kette – dann wür</w:t>
        <w:softHyphen/>
        <w:t>den Sie es folgendermassen interpretieren: „Also, du kannst unmöglich das fünfte Engramm durchlaufen, weil der PC einen ARK-Bruch haben wird“, oder? Ein Q&amp;A-Künstler würde das sofort in diese Kategorie einordnen, verstehen Sie? Und Sie werden feststellen, dass sie das tun, egal, ob ich es gesagt habe. Und wenn Sie nur daran denken, dass ich Ihnen das gesagt habe, und Sie an diesen spezifischen Mechanismus denken, dann können Sie ver</w:t>
        <w:softHyphen/>
        <w:t>hindern, dass diese andere Konsequenz eintritt.</w:t>
      </w:r>
    </w:p>
    <w:p>
      <w:pPr>
        <w:pStyle w:val="Normal"/>
        <w:widowControl/>
        <w:spacing w:lineRule="auto" w:line="240" w:before="0" w:after="120"/>
        <w:ind w:left="0" w:firstLine="709"/>
        <w:rPr/>
      </w:pPr>
      <w:r>
        <w:rPr>
          <w:sz w:val="24"/>
          <w:szCs w:val="24"/>
          <w:lang w:val="de-CH"/>
        </w:rPr>
        <w:t>Und die Konsequenz ist folgende: Der PC hat beim Auditieren dieses Engramms einen ARK-Bruch, also müssen Sie folglich sofort das frühere Engramm auditieren. Und das ist nicht, was ich Ihnen gesagt habe. Wenn das der Fall wäre, müsste man alle ununterbrochen auditieren, um ARK-Brüche zu verhindern. Sehen Sie, das ist nicht die Abhilfe. Die Abhilfe ist, die übergangene Ladung zu finden und anzuzeigen. Und der ARK-Bruch löst sich damit sofort auf. Finden Sie die übergangene Ladung und zeigen Sie sie an. Es ist tatsächlich so einfach. Es ist nichts weiter dabei.</w:t>
      </w:r>
    </w:p>
    <w:p>
      <w:pPr>
        <w:pStyle w:val="Normal"/>
        <w:widowControl/>
        <w:spacing w:lineRule="auto" w:line="240" w:before="0" w:after="120"/>
        <w:ind w:left="0" w:firstLine="709"/>
        <w:rPr/>
      </w:pPr>
      <w:r>
        <w:rPr>
          <w:sz w:val="24"/>
          <w:szCs w:val="24"/>
          <w:lang w:val="de-CH"/>
        </w:rPr>
        <w:t>Gut. Sie alle kennen den Trick, wie man es abstellt, wenn jemand auf Sie wütend ist, Sie sagen: „Jemand hat deine Withholds beinahe herausgefunden.“ Manchmal funk</w:t>
        <w:softHyphen/>
        <w:t>tioniert es nicht. Manchmal funktioniert es nicht. Die Person wird einfach noch belei</w:t>
        <w:softHyphen/>
        <w:t>digter. Und das ist deshalb, weil der Ursprung der übergangenen Ladung nicht ein Missed Withhold ist. Sie haben einfach die falsche übergangene Ladung angezeigt.</w:t>
      </w:r>
    </w:p>
    <w:p>
      <w:pPr>
        <w:pStyle w:val="Normal"/>
        <w:widowControl/>
        <w:spacing w:lineRule="auto" w:line="240" w:before="0" w:after="120"/>
        <w:ind w:left="0" w:firstLine="709"/>
        <w:rPr/>
      </w:pPr>
      <w:r>
        <w:rPr>
          <w:sz w:val="24"/>
          <w:szCs w:val="24"/>
          <w:lang w:val="de-CH"/>
        </w:rPr>
        <w:t>Aber dieser Bursche hat tatsächlich Missed Withholds, jemand hat bei ihm in der Sitzung einen Withhold beinahe herausgefunden. Er weiss das nicht einmal, und er tobt und wütet gegen Sie oder so etwas, und Sie sagen: „Junge, jemand hat bei dir einen Withhold beinahe herausgefunden, Mann.“ Er beruhigt sich sofort.</w:t>
      </w:r>
    </w:p>
    <w:p>
      <w:pPr>
        <w:pStyle w:val="Normal"/>
        <w:widowControl/>
        <w:spacing w:lineRule="auto" w:line="240" w:before="0" w:after="120"/>
        <w:ind w:left="0" w:firstLine="709"/>
        <w:rPr>
          <w:sz w:val="24"/>
          <w:szCs w:val="24"/>
          <w:lang w:val="de-CH"/>
        </w:rPr>
      </w:pPr>
      <w:r>
        <w:rPr>
          <w:sz w:val="24"/>
          <w:szCs w:val="24"/>
          <w:lang w:val="de-CH"/>
        </w:rPr>
        <w:t>Es ist nicht, wie Sie vielleicht denken, dass ihn das introvertiert, dass er sofort anfängt, sich innerhalb seines Schädels umzuschauen: „Ich frage mich, was der Missed Withhold ist?“, und dass er Ihnen dadurch vom Leibe gehalten wird. Das ist es nicht, was da passiert ist. Schauen Sie sich mal das genau an. Machen Sie etwas Erfahrung damit und bekommen Sie selbst etwas Realität darüber, und Sie werden dieses Material wirk</w:t>
        <w:softHyphen/>
        <w:t>lich im Griff haben.</w:t>
      </w:r>
    </w:p>
    <w:p>
      <w:pPr>
        <w:pStyle w:val="Normal"/>
        <w:widowControl/>
        <w:spacing w:lineRule="auto" w:line="240" w:before="0" w:after="120"/>
        <w:ind w:left="0" w:firstLine="709"/>
        <w:rPr/>
      </w:pPr>
      <w:r>
        <w:rPr>
          <w:sz w:val="24"/>
          <w:szCs w:val="24"/>
          <w:lang w:val="de-CH"/>
        </w:rPr>
        <w:t>Manchmal haben Sie zu jemandem gesagt: „Also Mann, bei dir hat jemand einen Withhold beinahe herausgefunden“, und die Person hat darauf gesagt: „Verdammt noch mal, komm mir nicht damit!“</w:t>
      </w:r>
    </w:p>
    <w:p>
      <w:pPr>
        <w:pStyle w:val="Normal"/>
        <w:widowControl/>
        <w:spacing w:lineRule="auto" w:line="240" w:before="0" w:after="120"/>
        <w:ind w:left="0" w:firstLine="709"/>
        <w:rPr/>
      </w:pPr>
      <w:r>
        <w:rPr>
          <w:sz w:val="24"/>
          <w:szCs w:val="24"/>
          <w:lang w:val="de-CH"/>
        </w:rPr>
        <w:t>Schön, es war kein Withhold, der beinahe herausgefunden wurde, sehen Sie? Jemand hatte ein Ziel übersehen. Verstehen Sie das? Und wenn Sie dem sofort nachge</w:t>
        <w:softHyphen/>
        <w:t>hen und sagen würden: „Mal sehen, war es – es war wahrscheinlich ein Ziel, das überse</w:t>
        <w:softHyphen/>
        <w:t>hen wurde. Wahrscheinlich hat jemand bei dir ein Ziel übersehen – ein ganzes GPM übersehen. Jemand hat ein ganzes RI übersehen. Jemand hat bei dir ein paar RIs über</w:t>
        <w:softHyphen/>
        <w:t>sehen.“ Und er ist gerade dabei, einen furchtbaren Schrei loszulassen und dem nachzuge</w:t>
        <w:softHyphen/>
        <w:t>hen, und plötzlich sagt er: „Ich frage mich, ob es ein übersehenes RI gewesen sein könnte? Das war es wahrscheinlich.“ Sehen Sie?</w:t>
      </w:r>
    </w:p>
    <w:p>
      <w:pPr>
        <w:pStyle w:val="Normal"/>
        <w:widowControl/>
        <w:spacing w:lineRule="auto" w:line="240" w:before="0" w:after="120"/>
        <w:ind w:left="0" w:firstLine="709"/>
        <w:rPr/>
      </w:pPr>
      <w:r>
        <w:rPr>
          <w:sz w:val="24"/>
          <w:szCs w:val="24"/>
          <w:lang w:val="de-CH"/>
        </w:rPr>
        <w:t xml:space="preserve">Der Trick also, wie man einen ARK-Bruch abstellt, ist, die übergangene Ladung zu finden und anzuzeigen. Aber es muss </w:t>
      </w:r>
      <w:r>
        <w:rPr>
          <w:i/>
          <w:iCs/>
          <w:sz w:val="24"/>
          <w:szCs w:val="24"/>
          <w:lang w:val="de-CH"/>
        </w:rPr>
        <w:t>die</w:t>
      </w:r>
      <w:r>
        <w:rPr>
          <w:sz w:val="24"/>
          <w:szCs w:val="24"/>
          <w:lang w:val="de-CH"/>
        </w:rPr>
        <w:t xml:space="preserve"> Ladung sein, die übergangen </w:t>
      </w:r>
      <w:r>
        <w:rPr>
          <w:i/>
          <w:iCs/>
          <w:sz w:val="24"/>
          <w:szCs w:val="24"/>
          <w:lang w:val="de-CH"/>
        </w:rPr>
        <w:t>wurde.</w:t>
      </w:r>
      <w:r>
        <w:rPr>
          <w:sz w:val="24"/>
          <w:szCs w:val="24"/>
          <w:lang w:val="de-CH"/>
        </w:rPr>
        <w:t xml:space="preserve"> Sehen Sie, das ist der Punkt, an dem die Präzision ins Spiel kommt. Und das macht Sie zu einem Künstler.</w:t>
      </w:r>
    </w:p>
    <w:p>
      <w:pPr>
        <w:pStyle w:val="Normal"/>
        <w:widowControl/>
        <w:spacing w:lineRule="auto" w:line="240" w:before="0" w:after="120"/>
        <w:ind w:left="0" w:firstLine="709"/>
        <w:rPr>
          <w:sz w:val="24"/>
          <w:szCs w:val="24"/>
          <w:lang w:val="de-CH"/>
        </w:rPr>
      </w:pPr>
      <w:r>
        <w:rPr>
          <w:sz w:val="24"/>
          <w:szCs w:val="24"/>
          <w:lang w:val="de-CH"/>
        </w:rPr>
        <w:t>Das ist aber immer noch innerhalb des Rahmens der wissenschaftlichen Heran</w:t>
        <w:softHyphen/>
        <w:t>gehensweise, denn es gibt nur ein paar Ladungen, die übersehen werden können. Ver</w:t>
        <w:softHyphen/>
        <w:t>stehen Sie? Es gibt Engramme und GPMs und Ziele und RIs, ein grundlegenderes</w:t>
      </w:r>
    </w:p>
    <w:p>
      <w:pPr>
        <w:pStyle w:val="Normal"/>
        <w:widowControl/>
        <w:spacing w:lineRule="auto" w:line="240" w:before="0" w:after="120"/>
        <w:ind w:left="0" w:firstLine="709"/>
        <w:rPr/>
      </w:pPr>
      <w:r>
        <w:rPr>
          <w:sz w:val="24"/>
          <w:szCs w:val="24"/>
          <w:lang w:val="de-CH"/>
        </w:rPr>
        <w:t>Engramm auf der Kette oder ein grundlegenderes Geschehnis auf der Kette oder ein Versäumnis zu bestätigen oder eine Widerlegung von Realität oder eine Zurückweisung von Affinität. Dieser Bursche hat das Gefühl, dass Sie ein ziemlich guter Auditor sind und Sie sagen: „Ach, Quatsch“, sehen Sie? In Ordnung, er hat da eine Ladung von Affinität, sehen Sie, und die wird nicht bestätigt, und Sie übergehen sie. Sie haben es zurückgewiesen. Also schiesst das Ding Ihnen zurück ins Gesicht, verstehen Sie das?</w:t>
      </w:r>
    </w:p>
    <w:p>
      <w:pPr>
        <w:pStyle w:val="Normal"/>
        <w:widowControl/>
        <w:spacing w:lineRule="auto" w:line="240" w:before="0" w:after="120"/>
        <w:ind w:left="0" w:firstLine="709"/>
        <w:rPr/>
      </w:pPr>
      <w:r>
        <w:rPr>
          <w:sz w:val="24"/>
          <w:szCs w:val="24"/>
          <w:lang w:val="de-CH"/>
        </w:rPr>
        <w:t xml:space="preserve">Dies sind keine Mechanismen, die ausschliesslich auf Sitzungen beschränkt sind, sondern sie erstrecken sich auch auf das Leben. Sie sind also ein Registrar und jemand kommt herein, oder Sie schreiben PCs ein. (Sie alle müssen irgendwann einmal den Hut eines Registrars tragen.) Und Sie versuchen, jemanden dazu zu bringen, etwas Auditing zu bekommen. Sie sind ein Registrar, nicht wahr? Und da sitzen Sie eines schönen Tages mit einem – </w:t>
      </w:r>
      <w:r>
        <w:rPr>
          <w:i/>
          <w:iCs/>
          <w:sz w:val="24"/>
          <w:szCs w:val="24"/>
          <w:lang w:val="de-CH"/>
        </w:rPr>
        <w:t>Jammer-jammer-jammer</w:t>
      </w:r>
      <w:r>
        <w:rPr>
          <w:sz w:val="24"/>
          <w:szCs w:val="24"/>
          <w:lang w:val="de-CH"/>
        </w:rPr>
        <w:t xml:space="preserve"> und Brüll-brüll-brüll vor der Nase: 75 Stunden Auditing sind geliefert worden – er fühlt sich schrecklich! Er sagt: „Ahhh, ich könnte alle hier umbringen“, und dass er losziehen und alle verklagen sollte, und er wird die Re</w:t>
        <w:softHyphen/>
        <w:t>gierung informieren, dass… und so weiter – Zeter, zeter, zeter… Sie haben so was noch nie zuvor gehört. Machen Sie sich nicht allzu viel Sorgen wegen der Drohungen, denn dieser Person fehlt es ganz und gar an Richtung. Sie wird die Treppe halb hinunterge</w:t>
        <w:softHyphen/>
        <w:t>hen und ihre Ansicht ändern und etwas anderes tun, verstehen Sie? Sie ist nicht dazu imstande, ein Programm voranzutreiben, das irgendeinen Zusammenhalt oder irgend</w:t>
        <w:softHyphen/>
        <w:t>eine Richtung hätte, sehen Sie?</w:t>
      </w:r>
    </w:p>
    <w:p>
      <w:pPr>
        <w:pStyle w:val="Normal"/>
        <w:widowControl/>
        <w:spacing w:lineRule="auto" w:line="240" w:before="0" w:after="120"/>
        <w:ind w:left="0" w:firstLine="709"/>
        <w:rPr/>
      </w:pPr>
      <w:r>
        <w:rPr>
          <w:sz w:val="24"/>
          <w:szCs w:val="24"/>
          <w:lang w:val="de-CH"/>
        </w:rPr>
        <w:t>Jetzt wäre es natürlich ausgesprochen dumm, dieses Individuum in ein vernünf</w:t>
        <w:softHyphen/>
        <w:t>tiges Gespräch zu verwickeln, denn es ist keine vernünftige Situation. Dieses Benehmen ist ganz und gar das Produkt von übergangener Ladung. Und als Registrar sollten Sie einfach mit dem Adler</w:t>
        <w:softHyphen/>
        <w:t>system suchen, bis Sie die übergangene Ladung finden. Das ist alles. Suchen Sie einfach auf gut Glück herum, bis Sie die übergangene Ladung des PCs fin</w:t>
        <w:softHyphen/>
        <w:t>den. Und plötzlich hört das Ding auf. Es verschwindet, weil Sie es gefunden und ange</w:t>
        <w:softHyphen/>
        <w:t>zeigt haben.</w:t>
      </w:r>
    </w:p>
    <w:p>
      <w:pPr>
        <w:pStyle w:val="Normal"/>
        <w:widowControl/>
        <w:spacing w:lineRule="auto" w:line="240" w:before="0" w:after="120"/>
        <w:ind w:left="0" w:firstLine="709"/>
        <w:rPr>
          <w:sz w:val="24"/>
          <w:szCs w:val="24"/>
          <w:lang w:val="de-CH"/>
        </w:rPr>
      </w:pPr>
      <w:r>
        <w:rPr>
          <w:sz w:val="24"/>
          <w:szCs w:val="24"/>
          <w:lang w:val="de-CH"/>
        </w:rPr>
        <w:t>Es wäre völlig in Ordnung, sich einfach ein E-Meter zu schnappen und irgendwie zu versuchen, ihn dazu zu bringen, die Dosen zu halten – und Sie geben ihm einfach die normale Art von Assessment. „Hat jemand ein Engramm auditiert, das zu spät auf der Kette lag?“ sehen Sie? „Gibt es ein grundlegenderes Engramm zu auditieren? Oh, rumms. Das hat gezündet! Ah, so. Also, jemand hat bei dir ein Engramm auditiert, und es gibt ein früheres Engramm.“</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Oh, wirklich? Ja, tatsächlich!“</w:t>
      </w:r>
    </w:p>
    <w:p>
      <w:pPr>
        <w:pStyle w:val="Normal"/>
        <w:widowControl/>
        <w:spacing w:lineRule="auto" w:line="240" w:before="0" w:after="120"/>
        <w:ind w:left="0" w:firstLine="709"/>
        <w:rPr/>
      </w:pPr>
      <w:r>
        <w:rPr>
          <w:sz w:val="24"/>
          <w:szCs w:val="24"/>
          <w:lang w:val="de-CH"/>
        </w:rPr>
        <w:t>Wo ist die ganze Wut geblieben? Sehen Sie, die ganze Wut ist ein Automatismus. Und ich habe Ihnen schon oft und oft und oft gesagt, dass der empfindliche, der extrem zerbrechliche, balancierte Charakter von Neurose und Psychose – und anderen hässlichen Wörtern – es beinahe unmöglich macht, sie nicht aufzulösen. Weil es gar keinen Fortbestand haben kann. Es ruht auf einem so empfindlichen Gleichgewicht, dass beina</w:t>
        <w:softHyphen/>
        <w:t>he alles es ins Rutschen bringen kann, wenn es effektiv ist. Verstehen Sie das?</w:t>
      </w:r>
    </w:p>
    <w:p>
      <w:pPr>
        <w:pStyle w:val="Normal"/>
        <w:widowControl/>
        <w:spacing w:lineRule="auto" w:line="240" w:before="0" w:after="120"/>
        <w:ind w:left="0" w:firstLine="709"/>
        <w:rPr/>
      </w:pPr>
      <w:r>
        <w:rPr>
          <w:sz w:val="24"/>
          <w:szCs w:val="24"/>
          <w:lang w:val="de-CH"/>
        </w:rPr>
        <w:t>Sehen Sie, so ein Typ befindet sich irgendwo unten in einer Gummizelle und er ist ein „tobender Irrer“ und er brüllt auf vollen Touren und er beschmeisst die Wärter mit dem Stuhl und so weiter. Und obwohl ich es ihm nicht übel nehme, dass er diese Kerle mit dem Stuhl beschmeisst, ist der springende Punkt doch folgender: Sein Zustand ist nicht ein Zustand von schrecklicher, schwieriger, harter, gemeiner Dramatisation, an die unmöglich ranzukommen ist und die ewig weitergeht, sehen Sie? Das ist nicht wahr. Im Grunde genommen grenzt die Schwierigkeit, einen solchen Zustand aufrechtzuer</w:t>
        <w:softHyphen/>
        <w:t xml:space="preserve">halten, beinahe ans Unmögliche. Sie können es </w:t>
      </w:r>
      <w:r>
        <w:rPr>
          <w:i/>
          <w:iCs/>
          <w:sz w:val="24"/>
          <w:szCs w:val="24"/>
          <w:lang w:val="de-CH"/>
        </w:rPr>
        <w:t>bsssst!</w:t>
      </w:r>
      <w:r>
        <w:rPr>
          <w:sz w:val="24"/>
          <w:szCs w:val="24"/>
          <w:lang w:val="de-CH"/>
        </w:rPr>
        <w:t xml:space="preserve"> machen lassen. Und plötzlich hängt es nicht mehr im Gleichgewicht und kann nicht weiter dramatisieren.</w:t>
      </w:r>
    </w:p>
    <w:p>
      <w:pPr>
        <w:pStyle w:val="Normal"/>
        <w:widowControl/>
        <w:spacing w:lineRule="auto" w:line="240" w:before="0" w:after="120"/>
        <w:ind w:left="0" w:firstLine="709"/>
        <w:rPr/>
      </w:pPr>
      <w:r>
        <w:rPr>
          <w:sz w:val="24"/>
          <w:szCs w:val="24"/>
          <w:lang w:val="de-CH"/>
        </w:rPr>
        <w:t>Sie haben mich schon früher über das Rutschen sprechen hören: Das alte ARK-Straightwire. die Art. wie man eine Neurose zerschlagen kann – die Schwierigkeit, eine Neurose aufrechtzuerhalten. Das alte ARK-Straightwire hat mehr Neurosen zerschla</w:t>
        <w:softHyphen/>
        <w:t>gen als Sie zählen können. Sehen Sie, es ist zu schwierig für den PC, an diesem speziellen Punkt dann weiterhin neurotisch zu sein.</w:t>
      </w:r>
    </w:p>
    <w:p>
      <w:pPr>
        <w:pStyle w:val="Normal"/>
        <w:widowControl/>
        <w:spacing w:lineRule="auto" w:line="240" w:before="0" w:after="120"/>
        <w:ind w:left="0" w:firstLine="709"/>
        <w:rPr>
          <w:sz w:val="24"/>
          <w:szCs w:val="24"/>
          <w:lang w:val="de-CH"/>
        </w:rPr>
      </w:pPr>
      <w:r>
        <w:rPr>
          <w:sz w:val="24"/>
          <w:szCs w:val="24"/>
          <w:lang w:val="de-CH"/>
        </w:rPr>
        <w:t>Und das weicht natürlich ungeheuer von der allgemein vertretenen Überzeugung ab. Die allgemein vertretene Überzeugung ist, wenn eine Person psychotisch ist – tja, das wär’s. Sie ist erledigt, sehen Sie, und sie ist psychotisch. Und das ist alles, was man dagegen tun kann. Man kann nichts daran ändern, sehen Sie, denn es ist ein sehr schwieriger, heftiger, gefährlicher, dauerhafter Zustand. Das ist die allgemein vertretene Überzeugung. Die Leute glauben, eine Neurose sei eine fantastisch mühsame Sache.</w:t>
      </w:r>
    </w:p>
    <w:p>
      <w:pPr>
        <w:pStyle w:val="Normal"/>
        <w:widowControl/>
        <w:spacing w:lineRule="auto" w:line="240" w:before="0" w:after="120"/>
        <w:ind w:left="0" w:firstLine="709"/>
        <w:rPr/>
      </w:pPr>
      <w:r>
        <w:rPr>
          <w:sz w:val="24"/>
          <w:szCs w:val="24"/>
          <w:lang w:val="de-CH"/>
        </w:rPr>
        <w:t>Ich habe da eine witzige Geschichte gelesen: Leute schicken mir die ganze Zeit Zeitungsausschnitte. Ich bekomme mengenweise Zeitungsausschnitte (und ich weiss sie zu schätzen). Und einer von den Zeitungsausschnitten, die ich neulich bekam, war ein Gelaber über einen Psychiater; es war sehr ulkig. Er erzählt seine Geschichte, verstehen Sie? Und er hatte diesen Kerl vier Jahre lang eine Stunde pro Tag behandelt. Er hätte einen ungeheuren Erfolg erzielt, sagte der Psychiater, denn – ursprünglich als der Bursche kam, da fühlte er sich nur die ganze Zeit schrecklich, weil er einfach diesen Drang hatte, jemanden umzubringen. Und der Psychiater gab ihm also vier Jahre lang jeden Tag eine Stunde Behandlung. Und am Ende dieser Zeit, da kam der Kerl in die Praxis hereinspa</w:t>
        <w:softHyphen/>
        <w:t>ziert und der Psychiater wusste, dass er einen wunderbaren Erfolg erzielt hatte. Denn der Typ sagte, er fühle sich einfach wunderbar, er fühle sich einfach wunderbar, er habe sich nie besser gefühlt und so weiter. Und diese Neurose, an der er gearbeitet hatte, die ihn sich immer schrecklich fühlen liess, liess ihn sich jetzt wunderbar fühlen. Und als der Kerl die Eisenstange aus der Tasche zog, sagte der Psychiater… Und das war das Ende der Geschichte.</w:t>
      </w:r>
    </w:p>
    <w:p>
      <w:pPr>
        <w:pStyle w:val="Normal"/>
        <w:widowControl/>
        <w:spacing w:lineRule="auto" w:line="240" w:before="0" w:after="120"/>
        <w:ind w:left="0" w:firstLine="709"/>
        <w:rPr/>
      </w:pPr>
      <w:r>
        <w:rPr>
          <w:sz w:val="24"/>
          <w:szCs w:val="24"/>
          <w:lang w:val="de-CH"/>
        </w:rPr>
        <w:t>Mit anderen Worten, es gibt zwei Dinge, die eine Lüge in dieser Richtung begünstigen: Auf der einen Seite die Abwesenheit von Technologie und die Abwesenheit von Verstehen dieser Zustände, was sich mit dem professionellen Bedürfnis dieses Berufs</w:t>
        <w:softHyphen/>
        <w:t>standes kombiniert, schwierige Fälle zu haben. Sehen Sie, wenn Psychose nicht unlös</w:t>
        <w:softHyphen/>
        <w:t>bar wäre und sehr schwierig und sehr hartnäckig und sehr schrecklich, so würde man nicht feststellen, dass die (hah!) Regierung der Vereinigten Staaten 16 Milliarden Pfund (oder Dollar oder was auch immer die heutzutage benutzen) dafür herausrückte, sich eine endlose Anzahl von Sanatorien und zehn Forschungszentren zu bauen. Die werden zehn Forschungszentren bauen und so weiter. Und sie könnten in diesen Dingen sogar bis zu vorgeburtlichen Engrammen hochkommen, wissen Sie, weil sie wahrscheinlich unser Werk benutzen werden. Mann, schauen Sie sich bloss mal die Moneten an! 16 Mil</w:t>
        <w:softHyphen/>
        <w:t>liarden! Und das ist bloss die Startbewilligung, dies wird später fünf Milliarden im Jahr kosten. Das Bauprogramm für die Streitkräfte der Vereinigten Staaten beläuft sich auf nur 1,6 oder 1,8 Milliarden. Gibt Ihnen das eine eigenartige Perspektive? Das ist absurd.</w:t>
      </w:r>
    </w:p>
    <w:p>
      <w:pPr>
        <w:pStyle w:val="Normal"/>
        <w:widowControl/>
        <w:spacing w:lineRule="auto" w:line="240" w:before="0" w:after="120"/>
        <w:ind w:left="0" w:firstLine="709"/>
        <w:rPr/>
      </w:pPr>
      <w:r>
        <w:rPr>
          <w:sz w:val="24"/>
          <w:szCs w:val="24"/>
          <w:lang w:val="de-CH"/>
        </w:rPr>
        <w:t xml:space="preserve">Schauen Sie sich das persönliche Interesse an, dass Psychose unheilbar ist. Diese Verrückten, die für die Verrückten zuständig sind, werden natürlich nie irgendetwas tun. Es ist zu wertvoll für sie, nichts zu tun. Jemand kommt daher und sagt: „Ihr braucht nichts weiter zu tun, als die übergangene Ladung zu finden und anzuzeigen, und die Person macht </w:t>
      </w:r>
      <w:r>
        <w:rPr>
          <w:i/>
          <w:iCs/>
          <w:sz w:val="24"/>
          <w:szCs w:val="24"/>
          <w:lang w:val="de-CH"/>
        </w:rPr>
        <w:t>fffftt!</w:t>
      </w:r>
      <w:r>
        <w:rPr>
          <w:sz w:val="24"/>
          <w:szCs w:val="24"/>
          <w:lang w:val="de-CH"/>
        </w:rPr>
        <w:t xml:space="preserve"> und sie ist geistig gesund.“</w:t>
      </w:r>
    </w:p>
    <w:p>
      <w:pPr>
        <w:pStyle w:val="Normal"/>
        <w:widowControl/>
        <w:spacing w:lineRule="auto" w:line="240" w:before="0" w:after="120"/>
        <w:ind w:left="0" w:firstLine="709"/>
        <w:rPr/>
      </w:pPr>
      <w:r>
        <w:rPr>
          <w:sz w:val="24"/>
          <w:szCs w:val="24"/>
          <w:lang w:val="de-CH"/>
        </w:rPr>
        <w:t>„</w:t>
      </w:r>
      <w:r>
        <w:rPr>
          <w:sz w:val="24"/>
          <w:szCs w:val="24"/>
          <w:lang w:val="de-CH"/>
        </w:rPr>
        <w:t>Oh“, würden sie sagen, „schafft diesen Irren weg und bringt ihn um! Ha, ha, ha, ha! Er ist drauf und dran, uns um 16 Milliarden schwer verdiente parlamentarische Dollars zu bringen! Ha! Erschiesst ihn.“</w:t>
      </w:r>
    </w:p>
    <w:p>
      <w:pPr>
        <w:pStyle w:val="Normal"/>
        <w:widowControl/>
        <w:spacing w:lineRule="auto" w:line="240" w:before="0" w:after="120"/>
        <w:ind w:left="0" w:firstLine="709"/>
        <w:rPr/>
      </w:pPr>
      <w:r>
        <w:rPr>
          <w:sz w:val="24"/>
          <w:szCs w:val="24"/>
          <w:lang w:val="de-CH"/>
        </w:rPr>
        <w:t>Die FDA ist nicht ohne Grund wütend auf uns. Sehen Sie, die glauben auch nicht einen Moment lang eine ihrer Anklagen. Sehen Sie, die haben im ganzen Land eine umfassende gründliche Untersuchung angestellt, und sie haben nicht ein einziges mensch</w:t>
        <w:softHyphen/>
        <w:t>liches Wesen gefunden, dem jemals erzählt worden wäre, dass ein E-Meter irgendetwas kurieren würde. Aber sie haben die Behauptungen erfunden. Warum? Weil wir eine fan</w:t>
        <w:softHyphen/>
        <w:t>tastische Bedrohung für ein fantastisches persönliches Interesse darstellen.</w:t>
      </w:r>
    </w:p>
    <w:p>
      <w:pPr>
        <w:pStyle w:val="Normal"/>
        <w:widowControl/>
        <w:spacing w:lineRule="auto" w:line="240" w:before="0" w:after="120"/>
        <w:ind w:left="0" w:firstLine="709"/>
        <w:rPr/>
      </w:pPr>
      <w:r>
        <w:rPr>
          <w:sz w:val="24"/>
          <w:szCs w:val="24"/>
          <w:lang w:val="de-CH"/>
        </w:rPr>
        <w:t>Das sind keine Menschen, die guten Willens sind. Sie sind Dramatisierende in einem Cave-in. Machen Sie nie diesen Fehler. Sie können diesen Fehler sehr leicht machen. Diese Typen dramatisieren. Es interessiert mich nicht besonders, was sie dramatisieren, aber sie selber betreiben eine starke, massive Dramatisation, durch die sie ausdrücken:</w:t>
      </w:r>
    </w:p>
    <w:p>
      <w:pPr>
        <w:pStyle w:val="Normal"/>
        <w:widowControl/>
        <w:spacing w:lineRule="auto" w:line="240" w:before="0" w:after="120"/>
        <w:ind w:left="0" w:firstLine="709"/>
        <w:rPr/>
      </w:pPr>
      <w:r>
        <w:rPr>
          <w:sz w:val="24"/>
          <w:szCs w:val="24"/>
          <w:lang w:val="de-CH"/>
        </w:rPr>
        <w:t>„</w:t>
      </w:r>
      <w:r>
        <w:rPr>
          <w:sz w:val="24"/>
          <w:szCs w:val="24"/>
          <w:lang w:val="de-CH"/>
        </w:rPr>
        <w:t>Wir können das, was wir tun, ohne Gewissensbisse tun, denn der Mensch ist schliesslich</w:t>
      </w:r>
    </w:p>
    <w:p>
      <w:pPr>
        <w:pStyle w:val="Normal"/>
        <w:widowControl/>
        <w:spacing w:lineRule="auto" w:line="240" w:before="0" w:after="120"/>
        <w:ind w:left="0" w:firstLine="709"/>
        <w:rPr/>
      </w:pPr>
      <w:r>
        <w:rPr>
          <w:sz w:val="24"/>
          <w:szCs w:val="24"/>
          <w:lang w:val="de-CH"/>
        </w:rPr>
        <w:t>ein Tier und er ist nichts.“ Und in dem Bemühen, ihre Overts zu verkraften, verbreiten sie den Vorwand, der Mensch sei ein Tier und sonst nichts. Und dadurch also wird ihnen angehängt, ein Tier zu sein und nichts zu sein.</w:t>
      </w:r>
    </w:p>
    <w:p>
      <w:pPr>
        <w:pStyle w:val="Normal"/>
        <w:widowControl/>
        <w:spacing w:lineRule="auto" w:line="240" w:before="0" w:after="120"/>
        <w:ind w:left="0" w:firstLine="709"/>
        <w:rPr>
          <w:sz w:val="24"/>
          <w:szCs w:val="24"/>
          <w:lang w:val="de-CH"/>
        </w:rPr>
      </w:pPr>
      <w:r>
        <w:rPr>
          <w:sz w:val="24"/>
          <w:szCs w:val="24"/>
          <w:lang w:val="de-CH"/>
        </w:rPr>
        <w:t>Ich stelle mir vor, wenn Sie dreissig Psychiater nehmen – ich weiss es ist unbeliebt, über diese Leute zu sprechen – aber wenn Sie aufs Geratewohl dreissig Psychiater hernehmen, dann würde mindestens einer von diesen dreissig dasitzen und bellen. Wenn Sie nur dreissig hintereinander aufrufen würden.</w:t>
      </w:r>
    </w:p>
    <w:p>
      <w:pPr>
        <w:pStyle w:val="Normal"/>
        <w:widowControl/>
        <w:spacing w:lineRule="auto" w:line="240" w:before="0" w:after="120"/>
        <w:ind w:left="0" w:firstLine="709"/>
        <w:rPr/>
      </w:pPr>
      <w:r>
        <w:rPr>
          <w:sz w:val="24"/>
          <w:szCs w:val="24"/>
          <w:lang w:val="de-CH"/>
        </w:rPr>
        <w:t xml:space="preserve">Sie glauben, ich mache Witze – probieren Sie’s mal aus. Ich mache keine Witze. Diese Leute brauchen wahrscheinlich dringender Hilfe als ihre eigenen Patienten. Wie würde es Ihnen gefallen, gegen etwas ankommen zu müssen, das Sie öffentlich als unheilbar propagieren, als vollkommen schädlich, man kann nichts daran ändern, und Sie kassieren von allen Seiten Geld dafür ein, um etwas daran zu ändern? </w:t>
      </w:r>
      <w:r>
        <w:rPr>
          <w:i/>
          <w:iCs/>
          <w:sz w:val="24"/>
          <w:szCs w:val="24"/>
          <w:lang w:val="de-CH"/>
        </w:rPr>
        <w:t>Krrrrr!</w:t>
      </w:r>
      <w:r>
        <w:rPr>
          <w:sz w:val="24"/>
          <w:szCs w:val="24"/>
          <w:lang w:val="de-CH"/>
        </w:rPr>
        <w:t xml:space="preserve"> Das ist eine ziemlich scheussliche Lage, in die sich irgendjemand hineinmanövrieren kann.</w:t>
      </w:r>
    </w:p>
    <w:p>
      <w:pPr>
        <w:pStyle w:val="Normal"/>
        <w:widowControl/>
        <w:spacing w:lineRule="auto" w:line="240" w:before="0" w:after="120"/>
        <w:ind w:left="0" w:firstLine="709"/>
        <w:rPr/>
      </w:pPr>
      <w:r>
        <w:rPr>
          <w:sz w:val="24"/>
          <w:szCs w:val="24"/>
          <w:lang w:val="de-CH"/>
        </w:rPr>
        <w:t>Wir schliessen diese Kerle wahrscheinlich aus, indem ich ständig dieses und jenes sage. Wir verweigern ihnen wahrscheinlich auf die eine oder andere Weise Hilfe. Doch jedesmal, wenn ich je versucht habe, mit irgendeiner Gruppe von Psychiatern zu arbei</w:t>
        <w:softHyphen/>
        <w:t>ten oder irgendetwas dergleichen, dann schicken sie mir nur einen aus ihren Reihen, der bereits verrückt geworden ist. Dieser Typ ist durchgedreht oder so was. Und es ist mir noch nie gelungen, ihnen irgendetwas beizubringen. Und sie haben meine Gastfreundschaft überbeansprucht, das ist alles. Trotzdem würde ich ihnen heute immer noch helfen.</w:t>
      </w:r>
    </w:p>
    <w:p>
      <w:pPr>
        <w:pStyle w:val="Normal"/>
        <w:widowControl/>
        <w:spacing w:lineRule="auto" w:line="240" w:before="0" w:after="120"/>
        <w:ind w:left="0" w:firstLine="709"/>
        <w:rPr/>
      </w:pPr>
      <w:r>
        <w:rPr>
          <w:sz w:val="24"/>
          <w:szCs w:val="24"/>
          <w:lang w:val="de-CH"/>
        </w:rPr>
        <w:t xml:space="preserve">Aber das ist nebensächlich. Der Punkt, den ich in der Sache hervorheben will, ist der, dass Sie sich in eine Position hineinmanövrieren können, wo </w:t>
      </w:r>
      <w:r>
        <w:rPr>
          <w:i/>
          <w:iCs/>
          <w:sz w:val="24"/>
          <w:szCs w:val="24"/>
          <w:lang w:val="de-CH"/>
        </w:rPr>
        <w:t>Sie</w:t>
      </w:r>
      <w:r>
        <w:rPr>
          <w:sz w:val="24"/>
          <w:szCs w:val="24"/>
          <w:lang w:val="de-CH"/>
        </w:rPr>
        <w:t xml:space="preserve"> einen ARK-Bruch als etwas betrachten, was nicht in Ordnung gebracht werden kann, etwas ungeheuer Machtvolles und überwältigend Destruktives, so dass Sie bestimmte PCs als ARK-brüchige PCs abstempeln werden. Sie können diesen ARK-Bruch fürchten, verstehen Sie? Sie können Angst davor kriegen, dass diese ARK-Brüche auftreten. Und das kann Sie unwillig machen, zu auditieren. Oder selbst, wenn Sie nicht so weit gehen, wird es Ihnen doch genug zusetzen, dass Sie miserables Auditing geben, was natürlich mehr ARK-Brüche verursacht. Verstehen Sie das?</w:t>
      </w:r>
    </w:p>
    <w:p>
      <w:pPr>
        <w:pStyle w:val="Normal"/>
        <w:widowControl/>
        <w:spacing w:lineRule="auto" w:line="240" w:before="0" w:after="120"/>
        <w:ind w:left="0" w:firstLine="709"/>
        <w:rPr/>
      </w:pPr>
      <w:r>
        <w:rPr>
          <w:sz w:val="24"/>
          <w:szCs w:val="24"/>
          <w:lang w:val="de-CH"/>
        </w:rPr>
        <w:t>Wenn Sie also den ARK-Bruch nicht in den Griff bekommen, wenn Sie nicht selber eine gute Realität über das Handhaben des ARK-Bruchs bekommen, wenn Sie diesen Punkt nicht verstehen und nicht die notwendige Fertigkeit entwickeln, um die übergangene Ladung zu finden und anzuzeigen – das ist die einzige Fertigkeit, die Sie ent</w:t>
        <w:softHyphen/>
        <w:t>wickeln müssen – , werden Sie in eine Position geraten, wo Sie eine Weile lang auditieren werden und dann das Gefühl kriegen, dass es sich nicht lohnt, und dass der Mensch nichts taugt, und Sie gehen den ganzen Weg, Mann! Und in einem halben Jahrhundert werden Sie dem Kongress erzählen: „Wir brauchen 16 Milliarden Dollar, um mit den Bekloppten fertig zu werden.“</w:t>
      </w:r>
    </w:p>
    <w:p>
      <w:pPr>
        <w:pStyle w:val="Normal"/>
        <w:widowControl/>
        <w:spacing w:lineRule="auto" w:line="240" w:before="0" w:after="120"/>
        <w:ind w:left="0" w:firstLine="709"/>
        <w:rPr/>
      </w:pPr>
      <w:r>
        <w:rPr>
          <w:sz w:val="24"/>
          <w:szCs w:val="24"/>
          <w:lang w:val="de-CH"/>
        </w:rPr>
        <w:t>Sehen Sie. wozu Sie sich durchringen müssen, ist, ARK-Brüche nicht zu verdam</w:t>
        <w:softHyphen/>
        <w:t>men. Sie haben keine Bedeutung; sie haben in keinerlei Weise, Art oder Form einen diag</w:t>
        <w:softHyphen/>
        <w:t>nostischen Wert. Sie haben keinen diagnostischen Wert, das ist alles. Sie können daran nicht ablesen, wie leicht oder schwer sich ein PC auditieren lässt. Sie sagen Ihnen gar nichts. Der PC. der wie ein gut geöltes, automatisches Klavier läuft, mag so ARK-brechen, dass es über die ganze Decke spritzt. Und irgendein PC. bei dem Sie nicht ein</w:t>
        <w:softHyphen/>
        <w:t>mal mit einem schweren Wagenheber einen Gewinn erzielen könnten, hat überhaupt nie einen ARK-Bruch. Sie sehen also, das ist überhaupt kein Hinweis. Es gibt da keinen Wegweiser.</w:t>
      </w:r>
    </w:p>
    <w:p>
      <w:pPr>
        <w:pStyle w:val="Normal"/>
        <w:widowControl/>
        <w:spacing w:lineRule="auto" w:line="240" w:before="0" w:after="120"/>
        <w:ind w:left="0" w:firstLine="709"/>
        <w:rPr/>
      </w:pPr>
      <w:r>
        <w:rPr>
          <w:sz w:val="24"/>
          <w:szCs w:val="24"/>
          <w:lang w:val="de-CH"/>
        </w:rPr>
        <w:t>Der PC, der sehr leicht zu auditieren ist, ist sehr häufig der PC. bei dem am aller</w:t>
        <w:softHyphen/>
        <w:t>schwersten ein Gewinn zu erzielen ist. Und der PC, der sehr schwierig zu auditieren ist. hat sehr oft die grössten Gewinne. Sie sehen also, dies sind keine koordinierten Faktoren. Dies ist folglich etwas, das Ihnen sagen sollte, dass vorübergehende oder andauernde Zustände von missemotionaler Belastung etwas sind. dem Sie als Auditor ins Auge sehen müssen – andernfalls verschwinden Sie einfach aus dem Auditingstuhl. Früher oder später werden Sie es zu spüren bekommen, Mann.</w:t>
      </w:r>
    </w:p>
    <w:p>
      <w:pPr>
        <w:pStyle w:val="Normal"/>
        <w:widowControl/>
        <w:spacing w:lineRule="auto" w:line="240" w:before="0" w:after="120"/>
        <w:ind w:left="0" w:firstLine="709"/>
        <w:rPr/>
      </w:pPr>
      <w:r>
        <w:rPr>
          <w:sz w:val="24"/>
          <w:szCs w:val="24"/>
          <w:lang w:val="de-CH"/>
        </w:rPr>
        <w:t xml:space="preserve">Ich ertappe mich selbst ab und zu in einer Sitzung dabei. Der PC sagt: </w:t>
      </w:r>
      <w:r>
        <w:rPr>
          <w:i/>
          <w:iCs/>
          <w:sz w:val="24"/>
          <w:szCs w:val="24"/>
          <w:lang w:val="de-CH"/>
        </w:rPr>
        <w:t>„Brüll-brüll, brüll-brüll-brüll-brüll, brüll-brüll-brüll-brüll-brüll“,</w:t>
      </w:r>
      <w:r>
        <w:rPr>
          <w:sz w:val="24"/>
          <w:szCs w:val="24"/>
          <w:lang w:val="de-CH"/>
        </w:rPr>
        <w:t xml:space="preserve"> sehen Sie? „Du brauchst mich bloss noch nach einem weiteren ‘Unterdrückt’ bei diesem RI zu fragen und ich haue ab! Denn es gibt keine weiteren ‘Unterdrückt’ beim RI!“ Verstehen Sie diese Art von Herangehensweise?.</w:t>
      </w:r>
    </w:p>
    <w:p>
      <w:pPr>
        <w:pStyle w:val="Normal"/>
        <w:widowControl/>
        <w:spacing w:lineRule="auto" w:line="240" w:before="0" w:after="120"/>
        <w:ind w:left="0" w:firstLine="709"/>
        <w:rPr>
          <w:sz w:val="24"/>
          <w:szCs w:val="24"/>
          <w:lang w:val="de-CH"/>
        </w:rPr>
      </w:pPr>
      <w:r>
        <w:rPr>
          <w:sz w:val="24"/>
          <w:szCs w:val="24"/>
          <w:lang w:val="de-CH"/>
        </w:rPr>
        <w:t>Ich sage mir dann: „Dieser PC versucht mich zu überzeugen, dass ich die Ladung von den RIs nicht wegnehmen darf. Dieser PC will mir etwas andrehen“, sehen Sie?</w:t>
      </w:r>
    </w:p>
    <w:p>
      <w:pPr>
        <w:pStyle w:val="Normal"/>
        <w:widowControl/>
        <w:spacing w:lineRule="auto" w:line="240" w:before="0" w:after="120"/>
        <w:ind w:left="0" w:firstLine="709"/>
        <w:rPr>
          <w:sz w:val="24"/>
          <w:szCs w:val="24"/>
          <w:lang w:val="de-CH"/>
        </w:rPr>
      </w:pPr>
      <w:r>
        <w:rPr>
          <w:sz w:val="24"/>
          <w:szCs w:val="24"/>
          <w:lang w:val="de-CH"/>
        </w:rPr>
        <w:t>Das wäre wirklich der unvermeidliche Effekt davon. Ich würde schliesslich sagen:</w:t>
      </w:r>
    </w:p>
    <w:p>
      <w:pPr>
        <w:pStyle w:val="Normal"/>
        <w:widowControl/>
        <w:spacing w:lineRule="auto" w:line="240" w:before="0" w:after="120"/>
        <w:ind w:left="0" w:firstLine="709"/>
        <w:rPr/>
      </w:pPr>
      <w:r>
        <w:rPr>
          <w:sz w:val="24"/>
          <w:szCs w:val="24"/>
          <w:lang w:val="de-CH"/>
        </w:rPr>
        <w:t>„</w:t>
      </w:r>
      <w:r>
        <w:rPr>
          <w:sz w:val="24"/>
          <w:szCs w:val="24"/>
          <w:lang w:val="de-CH"/>
        </w:rPr>
        <w:t>Gut, in Ordnung. Und in Ordnung, das ergab einen Rocket-Read, verstehen Sie, „Es hat einen Rocket-Read ergeben“, und so weiter. Sie kriegen das Nächste, das Nächste, das Nächste und so weiter. „Okay. Ja, du hast die Bank erledigt. Zum Teufel mit dir“, nicht wahr? Wissen Sie?</w:t>
      </w:r>
    </w:p>
    <w:p>
      <w:pPr>
        <w:pStyle w:val="Normal"/>
        <w:widowControl/>
        <w:spacing w:lineRule="auto" w:line="240" w:before="0" w:after="120"/>
        <w:ind w:left="0" w:firstLine="709"/>
        <w:rPr/>
      </w:pPr>
      <w:r>
        <w:rPr>
          <w:sz w:val="24"/>
          <w:szCs w:val="24"/>
          <w:lang w:val="de-CH"/>
        </w:rPr>
        <w:t>Sie tun hier genau das, was Sie ursprünglich gemacht haben müssen, und was den ARK-Bruch verursacht hat. Und Sie müssen dabei einige Gewinne bekommen, Auditor – Sie müssen dabei einige Gewinne bekommen. In Bezug auf diese Sache müssen Sie Gewinne bekommen.</w:t>
      </w:r>
    </w:p>
    <w:p>
      <w:pPr>
        <w:pStyle w:val="Normal"/>
        <w:widowControl/>
        <w:spacing w:lineRule="auto" w:line="240" w:before="0" w:after="120"/>
        <w:ind w:left="0" w:firstLine="709"/>
        <w:rPr/>
      </w:pPr>
      <w:r>
        <w:rPr>
          <w:sz w:val="24"/>
          <w:szCs w:val="24"/>
          <w:lang w:val="de-CH"/>
        </w:rPr>
        <w:t xml:space="preserve">Ich will, dass Sie eine Sicherheit gewinnen, dass Sie, wenn ein PC </w:t>
      </w:r>
      <w:r>
        <w:rPr>
          <w:i/>
          <w:iCs/>
          <w:sz w:val="24"/>
          <w:szCs w:val="24"/>
          <w:lang w:val="de-CH"/>
        </w:rPr>
        <w:t xml:space="preserve">brüll-brüll-brüll </w:t>
      </w:r>
      <w:r>
        <w:rPr>
          <w:sz w:val="24"/>
          <w:szCs w:val="24"/>
          <w:lang w:val="de-CH"/>
        </w:rPr>
        <w:t>macht, die übergangene Ladung finden können, einfach, indem Sie wissen, was es sein muss, weil es nichts anderes sein kann, denn Sie machen nichts anderes, sehen Sie? Und überprüfen Sie es an einem E-Meter, oder machen Sie ein vollständiges Gala-Paraden-Assessment, um die übergangene Ladung zu bekommen – wie auch immer Sie diese übergangene Ladung bekommen – finden Sie sie, und wenn Sie sie dann diesem PC anzeigen, werden Sie sich des Werkzeugs bewusst, das da in Ihrer Macht liegt. Durch die Tatsache, dass das blosse Anzeigen der übergangenen Ladung den ARK-Bruch abstellt, einfach so, auf der Stelle. Sie haben nichts getan, ausser sie anzuzeigen.</w:t>
      </w:r>
    </w:p>
    <w:p>
      <w:pPr>
        <w:pStyle w:val="Normal"/>
        <w:widowControl/>
        <w:spacing w:lineRule="auto" w:line="240" w:before="0" w:after="120"/>
        <w:ind w:left="0" w:firstLine="709"/>
        <w:rPr/>
      </w:pPr>
      <w:r>
        <w:rPr>
          <w:sz w:val="24"/>
          <w:szCs w:val="24"/>
          <w:lang w:val="de-CH"/>
        </w:rPr>
        <w:t>Wie zeigen Sie sie an? Sie sagen zum PC, was immer Sie zum PC sagen, wodurch sie angezeigt wird, das ist alles. Ich meine, genauso elementar ist es. Es gibt dabei keine verborgene Zauberei. Es ist nicht, als ob Sie „Ich kann Ihnen jetzt beibringen, wie man Gold macht. Die Art, um zu lernen wie man Gold macht, die Art, wie man Gold macht ist um Mitternacht in eine Vollmondnacht hinauszugehen und sich mit zwei Pfund Blei und einem Pfund Arsen auf einen faulen Baumstumpf zu setzen. Reiben Sie diese bei</w:t>
        <w:softHyphen/>
        <w:t xml:space="preserve">den aneinander, und wenn Sie dabei nicht an das Wort </w:t>
      </w:r>
      <w:r>
        <w:rPr>
          <w:i/>
          <w:iCs/>
          <w:sz w:val="24"/>
          <w:szCs w:val="24"/>
          <w:lang w:val="de-CH"/>
        </w:rPr>
        <w:t>Nilpferd</w:t>
      </w:r>
      <w:r>
        <w:rPr>
          <w:sz w:val="24"/>
          <w:szCs w:val="24"/>
          <w:lang w:val="de-CH"/>
        </w:rPr>
        <w:t xml:space="preserve"> denken, werden Sie fest</w:t>
        <w:softHyphen/>
        <w:t>stellen, dass Sie Gold gemacht haben.“ Sehen Sie? Unmöglich – völlig unmögliche Aufgabe.</w:t>
      </w:r>
    </w:p>
    <w:p>
      <w:pPr>
        <w:pStyle w:val="Normal"/>
        <w:widowControl/>
        <w:spacing w:lineRule="auto" w:line="240" w:before="0" w:after="120"/>
        <w:ind w:left="0" w:firstLine="709"/>
        <w:rPr/>
      </w:pPr>
      <w:r>
        <w:rPr>
          <w:sz w:val="24"/>
          <w:szCs w:val="24"/>
          <w:lang w:val="de-CH"/>
        </w:rPr>
        <w:t>Dies ist keine unmögliche Aufgabe. Dies liegt sehr wohl innerhalb Ihrer Realität, Ihres Aktionsbereiches, Ihrer Fähigkeit und so weiter. Dabei ist hier nichts anderes he</w:t>
        <w:softHyphen/>
        <w:t>rausgefunden worden, was esoterisch oder ausgefallen wäre. Ich wollte nicht Ihre Reali</w:t>
        <w:softHyphen/>
        <w:t xml:space="preserve">tät herabsetzen oder irgendetwas in der Art; ich sage lediglich, es ist etwas, worüber Sie unmittelbar eine Realität haben können. Und bei den wenigen Malen, wo Sie dabei danebenhauen werden, werden Sie es sehr häufig ein oder zwei Sitzungen später wieder aufnehmen. Sie hatten einen ARK-Bruch, </w:t>
      </w:r>
      <w:r>
        <w:rPr>
          <w:i/>
          <w:iCs/>
          <w:sz w:val="24"/>
          <w:szCs w:val="24"/>
          <w:lang w:val="de-CH"/>
        </w:rPr>
        <w:t>rumms!</w:t>
      </w:r>
      <w:r>
        <w:rPr>
          <w:sz w:val="24"/>
          <w:szCs w:val="24"/>
          <w:lang w:val="de-CH"/>
        </w:rPr>
        <w:t xml:space="preserve"> Und Sie konnten nichts finden – und dann ist nichts passiert, und Sie konnten das Ding nicht in Ordnung bringen. Und, </w:t>
      </w:r>
      <w:r>
        <w:rPr>
          <w:i/>
          <w:iCs/>
          <w:sz w:val="24"/>
          <w:szCs w:val="24"/>
          <w:lang w:val="de-CH"/>
        </w:rPr>
        <w:t>bumm!</w:t>
      </w:r>
      <w:r>
        <w:rPr>
          <w:sz w:val="24"/>
          <w:szCs w:val="24"/>
          <w:lang w:val="de-CH"/>
        </w:rPr>
        <w:t xml:space="preserve"> und Sie konnten nichts daran ändern. Und zwei Sitzungen später finden Sie he</w:t>
        <w:softHyphen/>
        <w:t>raus – mein Gott, Sie hatten ein ganzes GPM übergangen. Sie erinnern sich ganz plötz</w:t>
        <w:softHyphen/>
        <w:t>lich, „He! Vor zwei Sitzungen, als ich diese Bank übersprungen habe, verstehen Sie, habe ich dieses nächste Ziel gekriegt und – ha-ha! Und wir hatten gerade herausgefun</w:t>
        <w:softHyphen/>
        <w:t>den, dass es dazwischen das Ziel ‘zu spucken’ gibt. Heh, na so was. Hoho!“ Und Sie sagen zum PC: „Heh, was weisst du darüber?“ Und der PC wird plötzlich sehr ruhig.</w:t>
      </w:r>
    </w:p>
    <w:p>
      <w:pPr>
        <w:pStyle w:val="Normal"/>
        <w:widowControl/>
        <w:spacing w:lineRule="auto" w:line="240" w:before="0" w:after="120"/>
        <w:ind w:left="0" w:firstLine="709"/>
        <w:rPr/>
      </w:pPr>
      <w:r>
        <w:rPr>
          <w:sz w:val="24"/>
          <w:szCs w:val="24"/>
          <w:lang w:val="de-CH"/>
        </w:rPr>
        <w:t>Sie finden sehr oft etwas später heraus, was die übergangene Ladung war, und das wird Sie sehr begeistern im Hinblick darauf, was ich Ihnen gerade erzähle. Ihre Begeis</w:t>
        <w:softHyphen/>
        <w:t>terung wird sich noch steigern, wenn Sie herausfinden, dass es eine unveränderliche Tat</w:t>
        <w:softHyphen/>
        <w:t>sache ist. Sie variiert nicht. Warum haben Sie die übergangene Ladung nicht in dem Moment gefunden, als die Ladung übergangen wurde?</w:t>
      </w:r>
    </w:p>
    <w:p>
      <w:pPr>
        <w:pStyle w:val="Normal"/>
        <w:widowControl/>
        <w:spacing w:lineRule="auto" w:line="240" w:before="0" w:after="120"/>
        <w:ind w:left="0" w:firstLine="709"/>
        <w:rPr/>
      </w:pPr>
      <w:r>
        <w:rPr>
          <w:sz w:val="24"/>
          <w:szCs w:val="24"/>
          <w:lang w:val="de-CH"/>
        </w:rPr>
        <w:t>Im Übrigen sollten Sie tatsächlich einen ARK-Bruch nicht mehr als zwei oder drei Minuten lang andauern lassen, denn ARK-Brüche multiplizieren sich im Quadrat. Es</w:t>
      </w:r>
    </w:p>
    <w:p>
      <w:pPr>
        <w:pStyle w:val="Normal"/>
        <w:widowControl/>
        <w:spacing w:lineRule="auto" w:line="240" w:before="0" w:after="120"/>
        <w:ind w:left="0" w:firstLine="709"/>
        <w:rPr/>
      </w:pPr>
      <w:r>
        <w:rPr>
          <w:sz w:val="24"/>
          <w:szCs w:val="24"/>
          <w:lang w:val="de-CH"/>
        </w:rPr>
        <w:t>handelt sich dabei nicht um eine lineare Entwicklung. Sie lassen einen ARK-Bruch eine Minute laufen, und er verdoppelt sich. Sie lassen ihn zwei Minuten laufen, und er ver</w:t>
        <w:softHyphen/>
        <w:t>vierfacht sich. Sie lassen ihn drei Minuten laufen: Verstehen Sie das Konzept? So entwi</w:t>
        <w:softHyphen/>
        <w:t>ckelt sich das. Dieses Ding entwickelt sich auf einer sehr steilen Kurve. Und Sie sind es tatsächlich dem PC schuldig – nicht, weil Sie Angst davor haben, sondern weil Sie mehr Schwierigkeiten haben werden und mehr Sitzungszeit verschwenden werden – Sie sind es dem PC schuldig, einzugreifen, und es schnell abzuschalten.</w:t>
      </w:r>
    </w:p>
    <w:p>
      <w:pPr>
        <w:pStyle w:val="Normal"/>
        <w:widowControl/>
        <w:spacing w:lineRule="auto" w:line="240" w:before="0" w:after="120"/>
        <w:ind w:left="0" w:firstLine="709"/>
        <w:rPr/>
      </w:pPr>
      <w:r>
        <w:rPr>
          <w:sz w:val="24"/>
          <w:szCs w:val="24"/>
          <w:lang w:val="de-CH"/>
        </w:rPr>
        <w:t>Sehen Sie, eine ganze Regierung kann durch einen Aufruhr eingeschüchtert wer</w:t>
        <w:softHyphen/>
        <w:t xml:space="preserve">den. Die Regierung der Vereinigten Staaten wird heute tatsächlich durch Aufruhr geführt. Die einzigen Leute, denen irgendwelche Beachtung geschenkt wird oder die irgendetwas durchbringen, sind diejenigen, die einen Aufruhr veranstalten, verstehen Sie? Die japanische Regierung ist gescheitert, weil es einen Aufruhr gab. Jemand ging dort hin und steckte ein paar Studenten ein paar Yen zu, und sie erhoben sich und machten </w:t>
      </w:r>
      <w:r>
        <w:rPr>
          <w:i/>
          <w:iCs/>
          <w:sz w:val="24"/>
          <w:szCs w:val="24"/>
          <w:lang w:val="de-CH"/>
        </w:rPr>
        <w:t>jau-jau-jau,</w:t>
      </w:r>
      <w:r>
        <w:rPr>
          <w:sz w:val="24"/>
          <w:szCs w:val="24"/>
          <w:lang w:val="de-CH"/>
        </w:rPr>
        <w:t xml:space="preserve"> und Eisenhower war ausserstande, das Land zu besuchen und so weiter. (Denn schliesslich sind Studenten ja ziemlich gefährlich, nicht wahr?) Und dieses ganze Gebrüll kann man nicht aushaken, und so weiter, und die Regierung wurde gestürzt.</w:t>
      </w:r>
    </w:p>
    <w:p>
      <w:pPr>
        <w:pStyle w:val="Normal"/>
        <w:widowControl/>
        <w:spacing w:lineRule="auto" w:line="240" w:before="0" w:after="120"/>
        <w:ind w:left="0" w:firstLine="709"/>
        <w:rPr/>
      </w:pPr>
      <w:r>
        <w:rPr>
          <w:sz w:val="24"/>
          <w:szCs w:val="24"/>
          <w:lang w:val="de-CH"/>
        </w:rPr>
        <w:t>Diese Regierung hier – Hut ab vor dieser Regierung. Geschrei: „Verbietet die Bombe“, und die Polizei zieht los und greift sie auf und sperrt sie ein. Und dann schreien sie wieder: „Verbietet die Bombe“, und die Polizei geht hinaus und greift sie auf und sperrt sie ein. Und ich glaube nicht, dass das im Parlament irgendein Aufsehen erregt hat. Ich glaube nicht, dass das Parlament auch nur davon gehört hat. Es ist sehr, sehr be</w:t>
        <w:softHyphen/>
        <w:t>merkenswert. Sie haben sich hier drüben daran gewöhnt. Also werden Sie nicht durch Aufruhr geführt. Merken Sie sich das als eine Methode des Regierens: Eine Regierung durch Aufruhr führen.</w:t>
      </w:r>
    </w:p>
    <w:p>
      <w:pPr>
        <w:pStyle w:val="Normal"/>
        <w:widowControl/>
        <w:spacing w:lineRule="auto" w:line="240" w:before="0" w:after="120"/>
        <w:ind w:left="0" w:firstLine="709"/>
        <w:rPr/>
      </w:pPr>
      <w:r>
        <w:rPr>
          <w:sz w:val="24"/>
          <w:szCs w:val="24"/>
          <w:lang w:val="de-CH"/>
        </w:rPr>
        <w:t>Es gibt viele Methoden des Regierens, die ich von Zeit zu Zeit studiert habe, und auf die ich aufmerksam gemacht worden bin und so weiter, die nicht in den Lehrbüchern über Staatsbürgerkunde zu finden sind. Wissen Sie? Man wählt den Bürgermeister, und der Bürgermeister tut dies und die Ratsherren tun jenes, und diese ganzen Sachen. Diese Dinge sind nicht im Lehrbuch der Staatsbürgerkunde, aber es handelt sich um grundlegende Regierungsmethoden. Regieren durch Attentat: Es gibt viele Lehrbücher über dieses Thema. Lehrbücher!</w:t>
      </w:r>
    </w:p>
    <w:p>
      <w:pPr>
        <w:pStyle w:val="Normal"/>
        <w:widowControl/>
        <w:spacing w:lineRule="auto" w:line="240" w:before="0" w:after="120"/>
        <w:ind w:left="0" w:firstLine="709"/>
        <w:rPr>
          <w:sz w:val="24"/>
          <w:szCs w:val="24"/>
          <w:lang w:val="de-CH"/>
        </w:rPr>
      </w:pPr>
      <w:r>
        <w:rPr>
          <w:sz w:val="24"/>
          <w:szCs w:val="24"/>
          <w:lang w:val="de-CH"/>
        </w:rPr>
        <w:t>Die Regierung von Japan wurde über einen langen, langen, langen Zeitraum von der Gesellschaft des Schwarzen Drachens regiert.</w:t>
      </w:r>
    </w:p>
    <w:p>
      <w:pPr>
        <w:pStyle w:val="Normal"/>
        <w:widowControl/>
        <w:spacing w:lineRule="auto" w:line="240" w:before="0" w:after="120"/>
        <w:ind w:left="0" w:firstLine="709"/>
        <w:rPr/>
      </w:pPr>
      <w:r>
        <w:rPr>
          <w:sz w:val="24"/>
          <w:szCs w:val="24"/>
          <w:lang w:val="de-CH"/>
        </w:rPr>
        <w:t>Irgendein Vogel, der die Helatrobus-Implants dramatisiert hat. Ich glaube, sie wer</w:t>
        <w:softHyphen/>
        <w:t xml:space="preserve">den die Scherif-Mohammedaner genannt oder so was Ähnliches, zumindest damals, von wo auch das Wort </w:t>
      </w:r>
      <w:r>
        <w:rPr>
          <w:i/>
          <w:iCs/>
          <w:sz w:val="24"/>
          <w:szCs w:val="24"/>
          <w:lang w:val="de-CH"/>
        </w:rPr>
        <w:t>Assassine</w:t>
      </w:r>
      <w:r>
        <w:rPr>
          <w:sz w:val="24"/>
          <w:szCs w:val="24"/>
          <w:lang w:val="de-CH"/>
        </w:rPr>
        <w:t xml:space="preserve"> herkommt. Der alte Haschschaschin, der Alte Mann vom Berge, pflegte junge Männer zu kidnappen und Ihnen zu erzählen, dass sie, wenn sie sich umbringen liessen, ins Paradies zurückkehren dürften. Er schenkte ihnen ein paar Tage im Paradies, und er hatte dort einen Haufen gut aussehender Puppen und Flüsse aus Milch und Honig und all diese Sachen. Und der Kerl dort oben… daher stammt übri</w:t>
        <w:softHyphen/>
        <w:t xml:space="preserve">gens auch das Wort </w:t>
      </w:r>
      <w:r>
        <w:rPr>
          <w:i/>
          <w:iCs/>
          <w:sz w:val="24"/>
          <w:szCs w:val="24"/>
          <w:lang w:val="de-CH"/>
        </w:rPr>
        <w:t>Haschisch.</w:t>
      </w:r>
      <w:r>
        <w:rPr>
          <w:sz w:val="24"/>
          <w:szCs w:val="24"/>
          <w:lang w:val="de-CH"/>
        </w:rPr>
        <w:t xml:space="preserve"> Sie schnappten sich diesen jungen Mann in irgendeinem Café und gaben ihm ein bisschen Haschisch, brachten ihn dort rauf. und diese Miezen dort kraulten ihn ein paar Tage lang am Kinn, und dann kam der alte Mann mit dem falschen Heiligenschein vorbei und sagte: „Nun, mein Sohn, die Art und Weise, wie du hierher zurückkommst und ewig in vollkommener Freude leben kannst, ist, genau das zu tun, was wir sag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Und was ist das?“</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Dass du losziehst und dich umbringen lässt. natürlich.“</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Und. wie soll ich mich umbringen lass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Tja, du musst den Sultan von Persien ermorden.“</w:t>
      </w:r>
    </w:p>
    <w:p>
      <w:pPr>
        <w:pStyle w:val="Normal"/>
        <w:widowControl/>
        <w:spacing w:lineRule="auto" w:line="240" w:before="0" w:after="120"/>
        <w:ind w:left="0" w:firstLine="709"/>
        <w:rPr/>
      </w:pPr>
      <w:r>
        <w:rPr>
          <w:sz w:val="24"/>
          <w:szCs w:val="24"/>
          <w:lang w:val="de-CH"/>
        </w:rPr>
        <w:t>Und der junge Mann schaut sich diese Mädchen an, und all die Kurven, und er sagt: „Tz, tz! Warum nicht?“ Sehen Sie? Und das nächste Glas Wein. das man ihm zugeschoben hat, enthielt wieder ein bisschen Haschisch, und er wachte dann in der</w:t>
      </w:r>
    </w:p>
    <w:p>
      <w:pPr>
        <w:pStyle w:val="Normal"/>
        <w:widowControl/>
        <w:spacing w:lineRule="auto" w:line="240" w:before="0" w:after="120"/>
        <w:ind w:left="0" w:firstLine="709"/>
        <w:rPr>
          <w:sz w:val="24"/>
          <w:szCs w:val="24"/>
          <w:lang w:val="de-CH"/>
        </w:rPr>
      </w:pPr>
      <w:r>
        <w:rPr>
          <w:sz w:val="24"/>
          <w:szCs w:val="24"/>
          <w:lang w:val="de-CH"/>
        </w:rPr>
        <w:t>Hauptstadt des Schahs wieder auf. Das nächste Mal, als der Schah durch die Strassen ging oder durch die Strassen ritt oder so, war dieser junge Mann zur Stelle und der Kopf des Schahs fiel, verstehen Sie? Natürlich brachten die Wachen den jungen Mann um, aber das war ja auch genauso vorgesehen. Und eine Menge junger Burschen waren über</w:t>
        <w:softHyphen/>
        <w:t>rascht, weil sie diese Bergspitze nicht wiederfinden konnten und das war’s dann.</w:t>
      </w:r>
    </w:p>
    <w:p>
      <w:pPr>
        <w:pStyle w:val="Normal"/>
        <w:widowControl/>
        <w:spacing w:lineRule="auto" w:line="240" w:before="0" w:after="120"/>
        <w:ind w:left="0" w:firstLine="709"/>
        <w:rPr>
          <w:sz w:val="24"/>
          <w:szCs w:val="24"/>
          <w:lang w:val="de-CH"/>
        </w:rPr>
      </w:pPr>
      <w:r>
        <w:rPr>
          <w:sz w:val="24"/>
          <w:szCs w:val="24"/>
          <w:lang w:val="de-CH"/>
        </w:rPr>
        <w:t>Aber das war Regieren durch Attentat. Und alles, was der Alte Mann vom Berge je zu tun brauchte, war, einfach das chinesische Staatsoberhaupt wissen zu lassen, dass er gerne ein paar Kamelladungen Gold hätte, bitte schön. Und dann waren sie auch schon unterwegs. Alle hatten schreckliche Angst vor diesem Kerl. Regieren durch Attentat. Jede beliebige Richtlinie, was auch immer, konnte durchgesetzt werden, aufgrund dieser Angst vor Attentaten.</w:t>
      </w:r>
    </w:p>
    <w:p>
      <w:pPr>
        <w:pStyle w:val="Normal"/>
        <w:widowControl/>
        <w:spacing w:lineRule="auto" w:line="240" w:before="0" w:after="120"/>
        <w:ind w:left="0" w:firstLine="709"/>
        <w:rPr/>
      </w:pPr>
      <w:r>
        <w:rPr>
          <w:sz w:val="24"/>
          <w:szCs w:val="24"/>
          <w:lang w:val="de-CH"/>
        </w:rPr>
        <w:t>Das hielt sich übrigens ein paar hundert Jahre lang. Und es ist seltsamerweise eine direkte Dramatisation der Helatrobus-Implants.</w:t>
      </w:r>
    </w:p>
    <w:p>
      <w:pPr>
        <w:pStyle w:val="Normal"/>
        <w:widowControl/>
        <w:spacing w:lineRule="auto" w:line="240" w:before="0" w:after="120"/>
        <w:ind w:left="0" w:firstLine="709"/>
        <w:rPr/>
      </w:pPr>
      <w:r>
        <w:rPr>
          <w:sz w:val="24"/>
          <w:szCs w:val="24"/>
          <w:lang w:val="de-CH"/>
        </w:rPr>
        <w:t>Die Helatrobus-Implants hatten das nicht als Zielsetzung. Sie hatten nur eine Zielsetzung, wie zum Beispiel, Sie zu erledigen – es war weitaus elementarer. Das ist der Grund, warum man mit denen so leicht fertig wird. Die sind derart auf diese Idee fixiert. Sie sollten menschlich sein, einen Körper haben, nicht mehr umherfliegen, nie</w:t>
        <w:softHyphen/>
        <w:t>manden belästigen. Und weiterhin sollten Sie so unterschiedliche Zielsetzungen haben, dass Sie sich niemals zu einer gemeinsamen Sache zusammenschliessen konnten. Leicht zu regieren. Ja, das muss ich schon sagen. Aber natürlich ist die Helatrobus-Regierung niemals dazu gekommen, die Regierung zu etablieren, die sie damals vorbereitet hatte. Mögen ihre Gebeine in Frieden ruhen, mögen ihre Gebeine in Frieden ruhen. Die müssen die ganze Galaxis für eine totale Eroberung durchgeplant haben. Und sie waren zu getarnt, um jemals die Macht zu übernehmen. Heimlichkeit wurde zur Tagesordnung, verstehen Sie? Und sie konnten niemals die Herrschaft über das bean</w:t>
        <w:softHyphen/>
        <w:t>spruchen, was sie da vorbereitet hatten. Interessant. Ein interessanter Punkt. Ich sehe, das hat Sie traurig gemacht. Machen Sie sich keine Sorgen darüber. Machen Sie sich keine Sorgen darüber. Wir können das in Ordnung bringen.</w:t>
      </w:r>
    </w:p>
    <w:p>
      <w:pPr>
        <w:pStyle w:val="Normal"/>
        <w:widowControl/>
        <w:spacing w:lineRule="auto" w:line="240" w:before="0" w:after="120"/>
        <w:ind w:left="0" w:firstLine="709"/>
        <w:rPr/>
      </w:pPr>
      <w:r>
        <w:rPr>
          <w:sz w:val="24"/>
          <w:szCs w:val="24"/>
          <w:lang w:val="de-CH"/>
        </w:rPr>
        <w:t>Jedenfalls, um auf das andere Thema zurückzukommen: Sie sind sich klar darüber, dass, wenn Sie all Ihre Handlungen auf der Grundlage von ARK-Brüchen bestimmen wür</w:t>
        <w:softHyphen/>
        <w:t>den, Sie nur erreichen werden, dass Scientology durch ARK-Brüche regiert wird. Und Sie als Auditor werden in Ihren Auditing-Aktionen durch ARK-Brüche bestimmt wer</w:t>
        <w:softHyphen/>
        <w:t>den. Sehen Sie das? Sehen Sie das? Deshalb habe ich diese politische Abschweifung unternommen, nur, um Ihnen zu zeigen, dass es möglich ist, dass Ihre Aktionen durch diese Sache gesteuert werden.</w:t>
      </w:r>
    </w:p>
    <w:p>
      <w:pPr>
        <w:pStyle w:val="Normal"/>
        <w:widowControl/>
        <w:spacing w:lineRule="auto" w:line="240" w:before="0" w:after="120"/>
        <w:ind w:left="0" w:firstLine="709"/>
        <w:rPr/>
      </w:pPr>
      <w:r>
        <w:rPr>
          <w:sz w:val="24"/>
          <w:szCs w:val="24"/>
          <w:lang w:val="de-CH"/>
        </w:rPr>
        <w:t>Sie werden niemals durch etwas gesteuert, das Sie mit Leichtigkeit handhaben können. Je grösser also die Geschicklichkeit ist, die Sie in der Handhabung von ARK-Brüchen entwickeln, um so weniger werden Sie durch ARK-Brüche gesteuert, bis Sie überhaupt nicht mehr durch ARK-Brüche gesteuert werden. Sie werden zu lediglich einem weiteren Phänomen. Dem PC läuft die Nase, oder er fängt an – es kommen ihm die Tränen, reichen Sie ihm ein Kleenex. Er hat einen ARK-Bruch, fein, finden Sie die übergangene Ladung und zeigen Sie sie an. Peng, peng, verstehen Sie? Und machen Sie weiter mit dem, was Sie tun. Verstanden?</w:t>
      </w:r>
    </w:p>
    <w:p>
      <w:pPr>
        <w:pStyle w:val="Normal"/>
        <w:widowControl/>
        <w:spacing w:lineRule="auto" w:line="240" w:before="0" w:after="120"/>
        <w:ind w:left="0" w:firstLine="709"/>
        <w:rPr>
          <w:sz w:val="24"/>
          <w:szCs w:val="24"/>
          <w:lang w:val="de-CH"/>
        </w:rPr>
      </w:pPr>
      <w:r>
        <w:rPr>
          <w:sz w:val="24"/>
          <w:szCs w:val="24"/>
          <w:lang w:val="de-CH"/>
        </w:rPr>
        <w:t>Jetzt werden Sie bei der Entwicklung dieser Aktivitäten zunächst Fehler hin</w:t>
        <w:softHyphen/>
        <w:t>sichtlich der Quelle der übergangenen Ladung machen, und Ihr Glaube wird erschüttert und nachlassen. Und Sie werden sagen: „Der ARK-Bruch muss durch etwas anderes verursacht sein. Weil, schau, ich habe die Ladung gefunden und angezeigt, und der PC hat immer noch einen ARK-Bruch. Deshalb muss es etwas darüber geben, wovon Ron uns nichts erzählt hat.“</w:t>
      </w:r>
    </w:p>
    <w:p>
      <w:pPr>
        <w:pStyle w:val="Normal"/>
        <w:widowControl/>
        <w:spacing w:lineRule="auto" w:line="240" w:before="0" w:after="120"/>
        <w:ind w:left="0" w:firstLine="709"/>
        <w:rPr/>
      </w:pPr>
      <w:r>
        <w:rPr>
          <w:sz w:val="24"/>
          <w:szCs w:val="24"/>
          <w:lang w:val="de-CH"/>
        </w:rPr>
        <w:t xml:space="preserve">Nein, es gab etwas darüber, das Sie nicht gehört haben. Sie müssen die </w:t>
      </w:r>
      <w:r>
        <w:rPr>
          <w:i/>
          <w:iCs/>
          <w:sz w:val="24"/>
          <w:szCs w:val="24"/>
          <w:lang w:val="de-CH"/>
        </w:rPr>
        <w:t xml:space="preserve">richtige </w:t>
      </w:r>
      <w:r>
        <w:rPr>
          <w:sz w:val="24"/>
          <w:szCs w:val="24"/>
          <w:lang w:val="de-CH"/>
        </w:rPr>
        <w:t xml:space="preserve">übergangene Ladung finden und anzeigen. Es gibt nur ein paar Möglichkeiten. Aber Sie müssen die </w:t>
      </w:r>
      <w:r>
        <w:rPr>
          <w:i/>
          <w:iCs/>
          <w:sz w:val="24"/>
          <w:szCs w:val="24"/>
          <w:lang w:val="de-CH"/>
        </w:rPr>
        <w:t>Richtige</w:t>
      </w:r>
      <w:r>
        <w:rPr>
          <w:sz w:val="24"/>
          <w:szCs w:val="24"/>
          <w:lang w:val="de-CH"/>
        </w:rPr>
        <w:t xml:space="preserve"> finden. Und der ARK-Bruch verschwindet sofort. Daher gibt es keinen Grund unter der Sonne, ARK-brüchige Sitzungen zu haben. Keinen Grund, einen PC zu haben, der weiterhin ARK-bricht.</w:t>
      </w:r>
    </w:p>
    <w:p>
      <w:pPr>
        <w:pStyle w:val="Normal"/>
        <w:widowControl/>
        <w:spacing w:lineRule="auto" w:line="240" w:before="0" w:after="120"/>
        <w:ind w:left="0" w:firstLine="709"/>
        <w:rPr/>
      </w:pPr>
      <w:r>
        <w:rPr>
          <w:sz w:val="24"/>
          <w:szCs w:val="24"/>
          <w:lang w:val="de-CH"/>
        </w:rPr>
        <w:t>Also, diejenigen PCs, die ständig ARK-Brüche in Sitzungen haben, können mit einem Prozess auditiert werden, nämlich dem 3-Weg-ARK-Bruch-Prozess. Ich will damit jetzt nicht sagen, dass Sie diesen Prozess auditieren, wenn der PC einen ARK-Bruch hat. Wenn Sie das falsch verstehen, dann werde ich ärgerlich, denn wir hatten früher schon Prozesse zur Handhabung des ARK-Bruches. Aber diese werden nicht den unmittel</w:t>
        <w:softHyphen/>
        <w:t>baren ARK-Bruch handhaben, verstehen Sie? Wir sind nicht an einem Prozess inte</w:t>
        <w:softHyphen/>
        <w:t xml:space="preserve">ressiert, der den unmittelbaren ARK-Bruch handhabt. Wir haben diese Technologie, und sie ist viel </w:t>
      </w:r>
      <w:r>
        <w:rPr>
          <w:i/>
          <w:iCs/>
          <w:sz w:val="24"/>
          <w:szCs w:val="24"/>
          <w:lang w:val="de-CH"/>
        </w:rPr>
        <w:t>schneller</w:t>
      </w:r>
      <w:r>
        <w:rPr>
          <w:sz w:val="24"/>
          <w:szCs w:val="24"/>
          <w:lang w:val="de-CH"/>
        </w:rPr>
        <w:t xml:space="preserve"> als ein Prozess.</w:t>
      </w:r>
    </w:p>
    <w:p>
      <w:pPr>
        <w:pStyle w:val="Normal"/>
        <w:widowControl/>
        <w:spacing w:lineRule="auto" w:line="240" w:before="0" w:after="120"/>
        <w:ind w:left="0" w:firstLine="709"/>
        <w:rPr/>
      </w:pPr>
      <w:r>
        <w:rPr>
          <w:sz w:val="24"/>
          <w:szCs w:val="24"/>
          <w:lang w:val="de-CH"/>
        </w:rPr>
        <w:t>Aber für jemanden, dessen Bank aufgrund von ARK-Brüchen durcheinander ist, gibt es diesen anderen ARK-Bruch-Prozess. Und ein Auditor, der stecken geblieben ist und sich verkorkst hat, weil er einfach zu viele ARK-brüchige PCs auditiert hat, ein sol</w:t>
        <w:softHyphen/>
        <w:t>cher Auditor wird, wenn das bei ihm auditiert wird, feststellen, dass das alles abgestreift wird. „Im Auditing“, verstehen Sie, „welche Einstellung wurde zurückgewiesen?“ Sie wissen schon, diese Fragen. „Im Auditing, welche Realität wurde abgelehnt?“ „Im Auditing, welche Kommunikation wurde nicht bestätigt?“ Es ist dieses Trio. Und diese Fragen werden, unter Verwendung von „Im Auditing“ als Voranstellung, mehr Auditing in Ord</w:t>
        <w:softHyphen/>
        <w:t>nung bringen, als jede Menge Mittel-Rudimente-Buttons.</w:t>
      </w:r>
    </w:p>
    <w:p>
      <w:pPr>
        <w:pStyle w:val="Normal"/>
        <w:widowControl/>
        <w:spacing w:lineRule="auto" w:line="240" w:before="0" w:after="120"/>
        <w:ind w:left="0" w:firstLine="709"/>
        <w:rPr/>
      </w:pPr>
      <w:r>
        <w:rPr>
          <w:sz w:val="24"/>
          <w:szCs w:val="24"/>
          <w:lang w:val="de-CH"/>
        </w:rPr>
        <w:t>Ich habe einen repetitiven Prozess gefunden, der dies auf eine höhere Ebene bringt. Wir haben zu diesem Zeitpunkt aus vielen Gründen einen repetitiven Prozess gebraucht. Aber da haben Sie einen Schatz, denn dieser Prozess auditiert sogar einen Implant. Sehen Sie, wir haben eine gute Vorgeschichte zu diesem Prozess, denn das ist das alte ARK-Straightwire. 1958, die einzige Sache, mit der man in Implants hineingelangen und sie weit öffnen konnte, war ARK-Bruch-Straightwire. Erinnern Sie sich an diesen Prozess, 1958? Schön, das hier ist der unmittelbare Nachfolger. Und hier ist einer der am häu</w:t>
        <w:softHyphen/>
        <w:t>figsten überarbeiteten Bereiche repetitiver Prozesse, den wir kennen. Er ist natürlich auf die gesamte Technologie des ARK-Dreiecks begründet. Jetzt gebe ich Ihnen den Rest der Technologie.</w:t>
      </w:r>
    </w:p>
    <w:p>
      <w:pPr>
        <w:pStyle w:val="Normal"/>
        <w:widowControl/>
        <w:spacing w:lineRule="auto" w:line="240" w:before="0" w:after="120"/>
        <w:ind w:left="0" w:firstLine="709"/>
        <w:rPr/>
      </w:pPr>
      <w:r>
        <w:rPr>
          <w:sz w:val="24"/>
          <w:szCs w:val="24"/>
          <w:lang w:val="de-CH"/>
        </w:rPr>
        <w:t>Warum funktioniert sie? Weil sie nichts anderes tut, als übergangene Ladung zu entdecken. Auf die Weise hab’ ich sie neu entwickelt und neu entwickelt, verstehen Sie, und ich habe es nach diesem Prinzip neu entwickelt. Und es gibt Tricks, um die Auditing-Anweisung zu klären und so weiter, die ich Ihnen anvertrauen werde, so dass Sie ein Assessment auf bestimmte Wörter machen können, so dass der PC komplett ver</w:t>
        <w:softHyphen/>
        <w:t>steht, was Sie tun. Und das ist ein Schatz. Es ist kein unzureichender, unwichtiger Prozess. Um genau zu sein, Sie werden ihn tatsächlich freitags machen.</w:t>
      </w:r>
    </w:p>
    <w:p>
      <w:pPr>
        <w:pStyle w:val="Normal"/>
        <w:widowControl/>
        <w:spacing w:lineRule="auto" w:line="240" w:before="0" w:after="120"/>
        <w:ind w:left="0" w:firstLine="709"/>
        <w:rPr/>
      </w:pPr>
      <w:r>
        <w:rPr>
          <w:sz w:val="24"/>
          <w:szCs w:val="24"/>
          <w:lang w:val="de-CH"/>
        </w:rPr>
        <w:t>Worauf ich hier zu sprechen kommen will, ist, dass Ihre Einstellung zum Thema ARK-Brüche niemals eine sein darf, in die Sie durch den ARK-Bruch getrieben werden. Denn. Mensch, Sie werden dazu getrieben werden, die Items nicht sauber zu bekommen. Sie werden dazu getrieben werden, die Befehle des PCs anzunehmen, denn ein PC braucht nur soundso lange ARK zu brechen, und dann fängt er an, Befehle zu erteilen, weil die Belastung unter der er steht, so gross ist, und diese Befehle sind das direkte Ergebnis von Dramatisationen. Die Befehle sind also die Bedeutung. Sehen Sie, er drama</w:t>
        <w:softHyphen/>
        <w:t>tisiert die Bedeutung, die in dem enthalten ist, zu dem Sie ihn gerade in Effekt gesetzt haben. Er ist nicht nur imstande, die Emotion der übergangenen Ladung zu drama</w:t>
        <w:softHyphen/>
        <w:t>tisieren, sondern er ist auch imstande, die Bedeutung zu dramatisieren, die in der über</w:t>
        <w:softHyphen/>
        <w:t>gangenen Ladung enthalten ist. Und daher ist es sehr gefährlich für den PC, wenn man die Befehle eines sehr ARK-gebrochenen PCs annimmt. Sehr gefährlich – für den PC, nicht für Sie.</w:t>
      </w:r>
    </w:p>
    <w:p>
      <w:pPr>
        <w:pStyle w:val="Normal"/>
        <w:widowControl/>
        <w:spacing w:lineRule="auto" w:line="240" w:before="0" w:after="120"/>
        <w:ind w:left="0" w:firstLine="709"/>
        <w:rPr/>
      </w:pPr>
      <w:r>
        <w:rPr>
          <w:sz w:val="24"/>
          <w:szCs w:val="24"/>
          <w:lang w:val="de-CH"/>
        </w:rPr>
        <w:t>Worauf läuft das also hinaus? Es läuft auf zwei Dinge hinaus: Dass Sie lernen soll</w:t>
        <w:softHyphen/>
        <w:t>ten, übergangene Ladung zu handhaben, und dass Sie als Auditor gut genug sein sollten, um niemals Ladung zu übergehen! Punkt! Wie machen Sie das? Ganz einfach. Sie wer</w:t>
        <w:softHyphen/>
        <w:t>den richtig gut, Mensch!</w:t>
      </w:r>
    </w:p>
    <w:p>
      <w:pPr>
        <w:pStyle w:val="Normal"/>
        <w:widowControl/>
        <w:spacing w:lineRule="auto" w:line="240" w:before="0" w:after="120"/>
        <w:ind w:left="0" w:firstLine="709"/>
        <w:rPr>
          <w:sz w:val="24"/>
          <w:szCs w:val="24"/>
          <w:lang w:val="de-CH"/>
        </w:rPr>
      </w:pPr>
      <w:r>
        <w:rPr>
          <w:sz w:val="24"/>
          <w:szCs w:val="24"/>
          <w:lang w:val="de-CH"/>
        </w:rPr>
        <w:t>Wie können Sie Ladung übergehen? Sie können Ladung übergehen, indem Sie keine finden. Sie haben einen PC, der auf „unterdrückt, unterdrückt, unterdrückt“ ist, und der völlig ausser sich ist und zur Seite hin abweicht, und Sie versuchen, das nächste</w:t>
      </w:r>
    </w:p>
    <w:p>
      <w:pPr>
        <w:pStyle w:val="Normal"/>
        <w:widowControl/>
        <w:spacing w:lineRule="auto" w:line="240" w:before="0" w:after="120"/>
        <w:ind w:left="0" w:firstLine="709"/>
        <w:rPr/>
      </w:pPr>
      <w:r>
        <w:rPr>
          <w:sz w:val="24"/>
          <w:szCs w:val="24"/>
          <w:lang w:val="de-CH"/>
        </w:rPr>
        <w:t>Ziel zu finden. Sie treiben die Sitzung voran, trotz eines komischen, apathischen ARK-Bruches oder einer niedrigen Moral, sehen Sie? Sie machen also diese Liste. Nur setzt er niemals das Ziel auf die Liste. Er setzt irgendein anderes Ziel auf diese Liste, das drei Ziele weiter unten in der Bank liegt. Sie nehmen dieses Ziel, verstehen Sie, weil Sie nichts anderes tun können und so weiter, und Sie können einfach wirklich keine gute Arbeit dabei leisten. Also nehmen Sie dieses Ziel und Sie übergehen ein paar GPMs. Jetzt, mein Lieber, werden Sie Ihren Spass haben.</w:t>
      </w:r>
    </w:p>
    <w:p>
      <w:pPr>
        <w:pStyle w:val="Normal"/>
        <w:widowControl/>
        <w:spacing w:lineRule="auto" w:line="240" w:before="0" w:after="120"/>
        <w:ind w:left="0" w:firstLine="709"/>
        <w:rPr/>
      </w:pPr>
      <w:r>
        <w:rPr>
          <w:sz w:val="24"/>
          <w:szCs w:val="24"/>
          <w:lang w:val="de-CH"/>
        </w:rPr>
        <w:t>Schauen Sie, Sie wurden dazu getrieben, etwas schlampig oder apathisch oder defensiv zu auditieren, oder so ähnlich. Sie haben also schlecht auditiert und dann haben Sie mehr Ladung eingebaut – übergangen, verstehen Sie? Sie haben nicht mehr Ladung eingebaut, Sie haben mehr Ladung übergangen. Sehen Sie das? Je stärker Sie dazu getrieben werden, schlechte Arbeit zu leisten, um so mehr Ladung übergehen Sie. Also versuchen Sie dann den Top-Oppterm dieses neuen GPMs zu finden, das Sie gefun</w:t>
        <w:softHyphen/>
        <w:t>den haben; es zündet nicht. Es liegen zwei GPMs davor. Oder, Sie versuchen, sein Terminal zu finden. Und dazu brauchen Sie zwei Sitzungen.</w:t>
      </w:r>
    </w:p>
    <w:p>
      <w:pPr>
        <w:pStyle w:val="Normal"/>
        <w:widowControl/>
        <w:spacing w:lineRule="auto" w:line="240" w:before="0" w:after="120"/>
        <w:ind w:left="0" w:firstLine="709"/>
        <w:rPr>
          <w:sz w:val="24"/>
          <w:szCs w:val="24"/>
          <w:lang w:val="de-CH"/>
        </w:rPr>
      </w:pPr>
      <w:r>
        <w:rPr>
          <w:sz w:val="24"/>
          <w:szCs w:val="24"/>
          <w:lang w:val="de-CH"/>
        </w:rPr>
        <w:t>Was, glauben Sie, ist inzwischen die Grössenordnung der aufgebauten Ladung auf der übergangenen Ladung? Die übergangene Ladung liegt immer früher als die Ladung, an der Sie gearbeitet haben, verstehen Sie – immer früher. Was glauben Sie bewirkt das? Ganz einfach, es bestätigt nur die Existenz der übergangenen Ladung.</w:t>
      </w:r>
    </w:p>
    <w:p>
      <w:pPr>
        <w:pStyle w:val="Normal"/>
        <w:widowControl/>
        <w:spacing w:lineRule="auto" w:line="240" w:before="0" w:after="120"/>
        <w:ind w:left="0" w:firstLine="709"/>
        <w:rPr/>
      </w:pPr>
      <w:r>
        <w:rPr>
          <w:sz w:val="24"/>
          <w:szCs w:val="24"/>
          <w:lang w:val="de-CH"/>
        </w:rPr>
        <w:t>Der Grund, warum Sie mit dem, was Sie tun, nichts erreichen können, liegt darin, dass Sie Ladung übergangen haben. Und daher sollten Sie den ARK-Bruch als eine verkappte Wohltat betrachten. Er sagt Ihnen, sogar noch genauer als das E-Meter, dass Sie etwas an Ladung übergangen haben. Es sagt Ihnen, dass Sie das Basik auf der Kette der Engramme nicht haben, ungeachtet des E-Meters. „Gibt es ein grundlegenderes Gescheh</w:t>
        <w:softHyphen/>
        <w:t>nis auf dieser Kette?“ Das E-Meter tut gar nichts; es sitzt bloss da und tut nichts. Wenn der PC einen ARK-Bruch hat, dann, mein Lieber, gibt es ein grundlegenderes Geschehnis auf dieser Kette. Mit anderen Worten, er kann tiefer schauen als das E-Meter, sehen Sie?</w:t>
      </w:r>
    </w:p>
    <w:p>
      <w:pPr>
        <w:pStyle w:val="Normal"/>
        <w:widowControl/>
        <w:spacing w:lineRule="auto" w:line="240" w:before="0" w:after="120"/>
        <w:ind w:left="0" w:firstLine="709"/>
        <w:rPr>
          <w:sz w:val="24"/>
          <w:szCs w:val="24"/>
          <w:lang w:val="de-CH"/>
        </w:rPr>
      </w:pPr>
      <w:r>
        <w:rPr>
          <w:sz w:val="24"/>
          <w:szCs w:val="24"/>
          <w:lang w:val="de-CH"/>
        </w:rPr>
        <w:t>Sie haben gesagt: „Okay, gehen wir jetzt das erste Geschehnis an. Gut. Auf was schaust du?“</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Ach, ich schaue auf die Wolken, wie sie vorbeizieh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n Ordnung. Gut. Siehst du irgendetwas anderes um dich herum?“</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Ja, ich sehe dieses schwarze Kabel, das aus dem Himmel runterzukommen scheint.“</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In Ordnung. Geh jetzt zu dem Moment, unmittelbar bevor dieses schwarze Kabel den Boden erreicht, oder auf dich zukommt.“</w:t>
      </w:r>
    </w:p>
    <w:p>
      <w:pPr>
        <w:pStyle w:val="Normal"/>
        <w:widowControl/>
        <w:spacing w:lineRule="auto" w:line="240" w:before="0" w:after="120"/>
        <w:ind w:left="0" w:firstLine="709"/>
        <w:rPr>
          <w:sz w:val="24"/>
          <w:szCs w:val="24"/>
          <w:lang w:val="de-CH"/>
        </w:rPr>
      </w:pPr>
      <w:r>
        <w:rPr>
          <w:sz w:val="24"/>
          <w:szCs w:val="24"/>
          <w:lang w:val="de-CH"/>
        </w:rPr>
        <w:t>Der PC hat einen ARK-Bruch. Jetzt sagen Sie: „Na ja, aber… ich habe doch bloss einfach da gesessen und versucht, das grundlegende Engramm auf der Kette zu audi</w:t>
        <w:softHyphen/>
        <w:t xml:space="preserve">tieren, und es hat doch am E-Meter angezeigt, dass es das grundlegende Engramm ist und – und </w:t>
      </w:r>
      <w:r>
        <w:rPr>
          <w:i/>
          <w:iCs/>
          <w:sz w:val="24"/>
          <w:szCs w:val="24"/>
          <w:lang w:val="de-CH"/>
        </w:rPr>
        <w:t>hu-uh-mm-mm.“</w:t>
      </w:r>
    </w:p>
    <w:p>
      <w:pPr>
        <w:pStyle w:val="Normal"/>
        <w:widowControl/>
        <w:spacing w:lineRule="auto" w:line="240" w:before="0" w:after="120"/>
        <w:ind w:left="0" w:firstLine="709"/>
        <w:rPr/>
      </w:pPr>
      <w:r>
        <w:rPr>
          <w:sz w:val="24"/>
          <w:szCs w:val="24"/>
          <w:lang w:val="de-CH"/>
        </w:rPr>
        <w:t>Fühlen Sie sich nicht so verdammt bedauernswert. Sie haben ihn aufgefordert, zum Anfang zu gehen, und das hat es also restimuliert. Und dann ist er dort nicht hinge</w:t>
        <w:softHyphen/>
        <w:t>kommen, und er hat ein Bild gesehen, das das fünfzehnte Geschehnis war. Und Sie haben angefangen, das fünfzehnte Geschehnis zu auditieren; es lagen vierzehn davor. Also hat der PC einen ARK-Bruch bekommen.</w:t>
      </w:r>
    </w:p>
    <w:p>
      <w:pPr>
        <w:pStyle w:val="Normal"/>
        <w:widowControl/>
        <w:spacing w:lineRule="auto" w:line="240" w:before="0" w:after="120"/>
        <w:ind w:left="0" w:firstLine="709"/>
        <w:rPr/>
      </w:pPr>
      <w:r>
        <w:rPr>
          <w:sz w:val="24"/>
          <w:szCs w:val="24"/>
          <w:lang w:val="de-CH"/>
        </w:rPr>
        <w:t xml:space="preserve">Jetzt sagen Sie: „Aber, ich muss dieses Geschehnis auditieren, denn ich kann keine Spur von den früheren Geschehnissen finden, wenn ich nicht dieses hier einmal durchauditiere. Jetzt wage ich es aber nicht, dieses hier einmal zu durchlaufen, weil der PC einen ARK-Bruch haben wird.“ Nein, ausser Sie haben von dem, was ich in diesem Vortrag gesagt habe, kein Wort mitgekriegt. Sehen Sie, Sie werden nicht in der Lage sein, es zu tun, wenn Sie kein Wort von dem mitgekriegt haben, was ich gesagt habe. Sie werden </w:t>
      </w:r>
      <w:r>
        <w:rPr>
          <w:i/>
          <w:iCs/>
          <w:sz w:val="24"/>
          <w:szCs w:val="24"/>
          <w:lang w:val="de-CH"/>
        </w:rPr>
        <w:t>immer</w:t>
      </w:r>
      <w:r>
        <w:rPr>
          <w:sz w:val="24"/>
          <w:szCs w:val="24"/>
          <w:lang w:val="de-CH"/>
        </w:rPr>
        <w:t xml:space="preserve"> das Basik auditieren müssen, und das ist natürlich nicht zugänglich. Es ist nur selten zugänglich, solange Sie nicht ein paar von oben weggeschält haben. Schauen Sie nur die Schwierigkeiten an, die Sie mit dem Versuch haben, das erste Ziel auf der ersten Serie zu bekommen. Schauen Sie die Schwierigkeiten an, die Sie da haben. Warum</w:t>
      </w:r>
    </w:p>
    <w:p>
      <w:pPr>
        <w:pStyle w:val="Normal"/>
        <w:widowControl/>
        <w:spacing w:lineRule="auto" w:line="240" w:before="0" w:after="120"/>
        <w:ind w:left="0" w:firstLine="709"/>
        <w:rPr/>
      </w:pPr>
      <w:r>
        <w:rPr>
          <w:sz w:val="24"/>
          <w:szCs w:val="24"/>
          <w:lang w:val="de-CH"/>
        </w:rPr>
        <w:t>haben Sie Schwierigkeiten? Weil Sie ein paar spätere auditieren müssen, um die Ladung genügend abzubauen, damit Sie das erste finden.</w:t>
      </w:r>
    </w:p>
    <w:p>
      <w:pPr>
        <w:pStyle w:val="Normal"/>
        <w:widowControl/>
        <w:spacing w:lineRule="auto" w:line="240" w:before="0" w:after="120"/>
        <w:ind w:left="0" w:firstLine="709"/>
        <w:rPr/>
      </w:pPr>
      <w:r>
        <w:rPr>
          <w:sz w:val="24"/>
          <w:szCs w:val="24"/>
          <w:lang w:val="de-CH"/>
        </w:rPr>
        <w:t>Gut, in Ordnung, ist das nicht automatisch übergangene Ladung? Nein. Es ist zwar übergangene Ladung, aber Sie haben den ARK-Bruch bereits kuriert. Wie? Sie haben dem PC gesagt: „Ich kann das erste Ziel im Augenblick nicht finden, und es ist zweifellos vorhanden; wir werden das auditieren, was wir unter den Händen haben.“ Sie haben also die Ladung bereits gefunden und angezeigt. Deshalb wird der PC natürlich keinen ARK-Bruch haben, denn er weiss, dass Ladung vor ihm liegt.</w:t>
      </w:r>
    </w:p>
    <w:p>
      <w:pPr>
        <w:pStyle w:val="Normal"/>
        <w:widowControl/>
        <w:spacing w:lineRule="auto" w:line="240" w:before="0" w:after="120"/>
        <w:ind w:left="0" w:firstLine="709"/>
        <w:rPr/>
      </w:pPr>
      <w:r>
        <w:rPr>
          <w:sz w:val="24"/>
          <w:szCs w:val="24"/>
          <w:lang w:val="de-CH"/>
        </w:rPr>
        <w:t xml:space="preserve">In Ordnung. Das Einzige, was Sie zu tun brauchen ist, die </w:t>
      </w:r>
      <w:r>
        <w:rPr>
          <w:i/>
          <w:iCs/>
          <w:sz w:val="24"/>
          <w:szCs w:val="24"/>
          <w:lang w:val="de-CH"/>
        </w:rPr>
        <w:t>Tatsache</w:t>
      </w:r>
      <w:r>
        <w:rPr>
          <w:sz w:val="24"/>
          <w:szCs w:val="24"/>
          <w:lang w:val="de-CH"/>
        </w:rPr>
        <w:t xml:space="preserve"> zu finden und anzuzeigen, dass es ein Basik auf der Kette gibt. Gut, der PC kriegt einen ARK-Bruch – fangen Sie an, diese Kette zu auditieren. Sie probieren es einfach aus.</w:t>
      </w:r>
    </w:p>
    <w:p>
      <w:pPr>
        <w:pStyle w:val="Normal"/>
        <w:widowControl/>
        <w:spacing w:lineRule="auto" w:line="240" w:before="0" w:after="120"/>
        <w:ind w:left="0" w:firstLine="709"/>
        <w:rPr/>
      </w:pPr>
      <w:r>
        <w:rPr>
          <w:sz w:val="24"/>
          <w:szCs w:val="24"/>
          <w:lang w:val="de-CH"/>
        </w:rPr>
        <w:t>Sie sagen: „Weisst du, das Engramm, mit dem wir hier gerade angefangen haben, liegt offenbar spät auf der Kette, nicht wahr?“ Und Sie schauen auf Ihr E-Meter, und es wird losfeuern, so ziemlich genau dann. Denn Sie haben gesagt: „Wir werden dasjenige, das wir haben, durchauditieren, damit wir zu etwas Früherem zurückgehen können.“</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Ach, so – tatsächlich? Okay. Fein.“ Und der PC wird geradewegs da durchgehen.</w:t>
      </w:r>
    </w:p>
    <w:p>
      <w:pPr>
        <w:pStyle w:val="Normal"/>
        <w:widowControl/>
        <w:spacing w:lineRule="auto" w:line="240" w:before="0" w:after="120"/>
        <w:ind w:left="0" w:firstLine="709"/>
        <w:rPr>
          <w:sz w:val="24"/>
          <w:szCs w:val="24"/>
          <w:lang w:val="de-CH"/>
        </w:rPr>
      </w:pPr>
      <w:r>
        <w:rPr>
          <w:sz w:val="24"/>
          <w:szCs w:val="24"/>
          <w:lang w:val="de-CH"/>
        </w:rPr>
        <w:t>Er wird das Neunundachtzigste auf der Kette durchlaufen, solange er weiss – noch nicht einmal, dass es das Neunundachtzigste ist – , sondern, dass es ein Früheres auf der Kette gibt. Es ist derart elementar, es ist derart elementar.</w:t>
      </w:r>
    </w:p>
    <w:p>
      <w:pPr>
        <w:pStyle w:val="Normal"/>
        <w:widowControl/>
        <w:spacing w:lineRule="auto" w:line="240" w:before="0" w:after="120"/>
        <w:ind w:left="0" w:firstLine="709"/>
        <w:rPr/>
      </w:pPr>
      <w:r>
        <w:rPr>
          <w:sz w:val="24"/>
          <w:szCs w:val="24"/>
          <w:lang w:val="de-CH"/>
        </w:rPr>
        <w:t>Jetzt – warum bekommt ein PC einen ARK-Bruch, wenn Sie dabei sind, Rudimente hereinzubringen? Also, das Rudiment ist in dem Geschehnis, das Sie auditieren, out, und das ist natürlich früher als die Sitzung. Sie versuchen das Rudiment in der Sitzung hereinzubringen; es ist in dem Geschehnis out, und so haben Sie natürlich die Ladung übergangen. Und deshalb bekommt der PC also einen ARK-Bruch und sagt: „Alles was du machst, ist dazusitzen und Mittel-Rudimente und Mittel-Rudimente und Mittel-Rudimente zu auditieren, und du mittelrudimentierst mich zu Tode.“ Sehen Sie, das ist einfach ein weiterer Fall von übergangener Ladung.</w:t>
      </w:r>
    </w:p>
    <w:p>
      <w:pPr>
        <w:pStyle w:val="Normal"/>
        <w:widowControl/>
        <w:spacing w:lineRule="auto" w:line="240" w:before="0" w:after="120"/>
        <w:ind w:left="0" w:firstLine="709"/>
        <w:rPr>
          <w:sz w:val="24"/>
          <w:szCs w:val="24"/>
          <w:lang w:val="de-CH"/>
        </w:rPr>
      </w:pPr>
      <w:r>
        <w:rPr>
          <w:sz w:val="24"/>
          <w:szCs w:val="24"/>
          <w:lang w:val="de-CH"/>
        </w:rPr>
        <w:t>Der PC kriegt bei den Mittel-Rudimenten einen ARK-Bruch, Sie brauchen es nicht zu finden. Sie sollten es eigentlich lieber wirklich nicht finden. Es gibt wahrscheinlich ein „Unterdrückt“ auf dem Geschehnis. Sehen Sie, Sie auditieren „Unterdrückt“, und der PC kriegt einen ARK-Bruch. Sie sagen: „In dem Geschehnis, das wir wahrscheinlich auditieren werden, gibt es wahrscheinlich eine Unterdrückung.“</w:t>
      </w:r>
    </w:p>
    <w:p>
      <w:pPr>
        <w:pStyle w:val="Normal"/>
        <w:widowControl/>
        <w:spacing w:lineRule="auto" w:line="240" w:before="0" w:after="120"/>
        <w:ind w:left="0" w:firstLine="709"/>
        <w:rPr>
          <w:sz w:val="24"/>
          <w:szCs w:val="24"/>
          <w:lang w:val="de-CH"/>
        </w:rPr>
      </w:pPr>
      <w:r>
        <w:rPr>
          <w:sz w:val="24"/>
          <w:szCs w:val="24"/>
          <w:lang w:val="de-CH"/>
        </w:rPr>
        <w:t>Und der PC sagt: „Oh, ja!“ Das ist das Ende des ARK-Bruches. Verstehen Sie? Ver</w:t>
        <w:softHyphen/>
        <w:t>stehen Sie. auf wieviele Arten dieser Keks zerbröckeln kann? Auf so viele Arten, wie dieser Kuchen geschnitten werden kann. Es ist immer übergangene Ladung.</w:t>
      </w:r>
    </w:p>
    <w:p>
      <w:pPr>
        <w:pStyle w:val="Normal"/>
        <w:widowControl/>
        <w:spacing w:lineRule="auto" w:line="240" w:before="0" w:after="120"/>
        <w:ind w:left="0" w:firstLine="709"/>
        <w:rPr>
          <w:sz w:val="24"/>
          <w:szCs w:val="24"/>
          <w:lang w:val="de-CH"/>
        </w:rPr>
      </w:pPr>
      <w:r>
        <w:rPr>
          <w:sz w:val="24"/>
          <w:szCs w:val="24"/>
          <w:lang w:val="de-CH"/>
        </w:rPr>
        <w:t>Und als was stehen Sie dann da, wenn Sie beim Säubern eines RIs den Mut verlie</w:t>
        <w:softHyphen/>
        <w:t>ren und abspringen? Was bewirkt das, wenn Sie, weil der PC so ARK-brüchig und un</w:t>
        <w:softHyphen/>
        <w:t>ruhig ist, nicht all die Ladung aus einem RI herausholen? Was wird damit aufgebaut? Was wird dadurch für die nächsten zwei oder drei RIs aufgebaut? Lernen Sie, in diesen Begriffen zu denken. Es schafft natürlich die Grundlage für einen ARK-Bruch. Weil Sie die Ladung von dem RI nicht heruntergebracht haben, ist hinter dem nächsten RI jetzt übergangene Ladung. Das Mindeste, was passieren wird, ist, dass die Moral Ihres PCs absackt, und Sie können die Ladung von dem nächsten nicht wegbringen. Und Sie haben dann einen kumulativen Fehler. Verstehen Sie? Aber natürlich haben Sie eine so beschützende Haltung gegenüber Ihrem Können als Auditor, dass Sie niemals zum PC sagen: „Heh, ich glaube nicht, dass ich irgendeine Ladung von den früheren Gescheh</w:t>
        <w:softHyphen/>
        <w:t>nissen in dieser Bank weggebracht habe.“</w:t>
      </w:r>
    </w:p>
    <w:p>
      <w:pPr>
        <w:pStyle w:val="Normal"/>
        <w:widowControl/>
        <w:spacing w:lineRule="auto" w:line="240" w:before="0" w:after="120"/>
        <w:ind w:left="0" w:firstLine="709"/>
        <w:rPr>
          <w:sz w:val="24"/>
          <w:szCs w:val="24"/>
          <w:lang w:val="de-CH"/>
        </w:rPr>
      </w:pPr>
      <w:r>
        <w:rPr>
          <w:sz w:val="24"/>
          <w:szCs w:val="24"/>
          <w:lang w:val="de-CH"/>
        </w:rPr>
        <w:t>Und der PC sagt: „Ach nein? Hast du nicht? Wie nachlässig von dir.“ Und das ist das Ende dieses ARK-Bruches.</w:t>
      </w:r>
    </w:p>
    <w:p>
      <w:pPr>
        <w:pStyle w:val="Normal"/>
        <w:widowControl/>
        <w:spacing w:lineRule="auto" w:line="240" w:before="0" w:after="120"/>
        <w:ind w:left="0" w:firstLine="709"/>
        <w:rPr/>
      </w:pPr>
      <w:r>
        <w:rPr>
          <w:sz w:val="24"/>
          <w:szCs w:val="24"/>
          <w:lang w:val="de-CH"/>
        </w:rPr>
        <w:t>Schauen Sie sich den kumulativen Fehler an. Item l: Sie haben es zum Losfeuern gebracht; es hat über 1,5 Millimeter bei Empfindlichkeitseinstellung 128 am E-Meter gefeuert. „Gut. das ist das Ende davon. In Ordnung. Was setzt sich dem entgegen? ‘Nix Rühreiigkeit’“. Verstehen Sie? Okay. Das hat 1.5 Millimeter gefeuert.“ Sie sagen also:</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Gut. In Ordnung. Nehmen wir also das Nächste. Nummer 2: ‘Absolutable Rühreiigkeit Verstehen Sie? Gut, das hat einen Tick ergeben. Das sollte genügen. Wahrscheinlich war keine Ladung drauf. Wahrscheinlich hat an diesem Tag der Lautsprecher nicht richtig funktioniert. Nehmen wir also das Nächste ‘Nix Rühreiigkeit’. Hm-hm. Das hat einen leichten Fall ergeben.“ (Der Tonarm ist raufgegangen. Also haben Sie „Tonarmaktion“ dabei gekriegt!) „Oh“, sagen Sie, „jetzt sollte ich mich lieber ins Zeug legen ‘Perfektable Rühreiigkeit’. Ich sollte mich lieber ins Zeug legen und ich werde dieses Ding jetzt wirklich absäubern. Wurde dieses Item unterdrückt? Wurde irgendetwas in der Sitzung unter</w:t>
        <w:softHyphen/>
        <w:t>drückt? Protestiert? Verstimmt? Irgendetwas verstimmt? Gegen irgendetwas protestiert? Verstimmt? Abgewertet? ‘Perfektable Rühreiigkeit’ – wurde irgendetwas perfektabelt?“</w:t>
      </w:r>
    </w:p>
    <w:p>
      <w:pPr>
        <w:pStyle w:val="Normal"/>
        <w:widowControl/>
        <w:spacing w:lineRule="auto" w:line="240" w:before="0" w:after="120"/>
        <w:ind w:left="0" w:firstLine="709"/>
        <w:rPr/>
      </w:pPr>
      <w:r>
        <w:rPr>
          <w:sz w:val="24"/>
          <w:szCs w:val="24"/>
          <w:lang w:val="de-CH"/>
        </w:rPr>
        <w:t>Und Sie sitzen da und haben den wildesten ARK-Bruch, von dem Sie je gehört haben. „Wo ist der hergekommen? Einfach bloss, weil ich versuche, ein paar Rudimente in Bezug auf ‘perfektable Rühreiigkeit’ reinzubringen, ist dieser PC ARK-gebrochen, weil er nicht will, dass ich…“ Scheint mysteriös, oder? Nun, es kommt von „nix absolutabel“, „absolutabel nix“ und dem Top-Oppterm.</w:t>
      </w:r>
    </w:p>
    <w:p>
      <w:pPr>
        <w:pStyle w:val="Normal"/>
        <w:widowControl/>
        <w:spacing w:lineRule="auto" w:line="240" w:before="0" w:after="120"/>
        <w:ind w:left="0" w:firstLine="709"/>
        <w:rPr/>
      </w:pPr>
      <w:r>
        <w:rPr>
          <w:sz w:val="24"/>
          <w:szCs w:val="24"/>
          <w:lang w:val="de-CH"/>
        </w:rPr>
        <w:t>Wollen Sie einen ARK-Bruch herbeiführen? Sie können ihn total mechanisch her</w:t>
        <w:softHyphen/>
        <w:t>beiführen. Fangen Sie jetzt an, die Liste herunterzugehen, und lassen Sie einfach eines herausfallen – lassen Sie einfach ein RI herausfallen. Sehen Sie? Sie bemerken, dass der PC ein wenig geistesabwesend ist, und Sie sagen: „Gib mir Nr. 3l.“ Es tickt. Sie sagen:</w:t>
      </w:r>
    </w:p>
    <w:p>
      <w:pPr>
        <w:pStyle w:val="Normal"/>
        <w:widowControl/>
        <w:spacing w:lineRule="auto" w:line="240" w:before="0" w:after="120"/>
        <w:ind w:left="0" w:firstLine="709"/>
        <w:rPr/>
      </w:pPr>
      <w:r>
        <w:rPr>
          <w:sz w:val="24"/>
          <w:szCs w:val="24"/>
          <w:lang w:val="de-CH"/>
        </w:rPr>
        <w:t>„</w:t>
      </w:r>
      <w:r>
        <w:rPr>
          <w:sz w:val="24"/>
          <w:szCs w:val="24"/>
          <w:lang w:val="de-CH"/>
        </w:rPr>
        <w:t>Okay. Das ist fein. Gib mir Nr. 32.“ Dieser PC wird einen sonderbaren Ausdruck in seinen Augen bekommen. Und bei Nr. 33, 34 oder 35 werden Sie es ganz bestimmt mit einem fürchterlichen ARK-Bruch zu tun haben. Und dann sagen Sie: „Ich habe die Ladung von Nr. 31 nicht heruntergebracht. Ich habe da die Ladung nicht heruntergebracht.“</w:t>
      </w:r>
    </w:p>
    <w:p>
      <w:pPr>
        <w:pStyle w:val="FR4"/>
        <w:widowControl/>
        <w:spacing w:before="0" w:after="120"/>
        <w:ind w:left="0"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w:t>
      </w:r>
      <w:r>
        <w:rPr>
          <w:rFonts w:eastAsia="Times New Roman" w:cs="Times New Roman" w:ascii="Times New Roman" w:hAnsi="Times New Roman"/>
          <w:sz w:val="24"/>
          <w:szCs w:val="24"/>
          <w:lang w:val="de-CH"/>
        </w:rPr>
        <w:t>Oh? Oh.“</w:t>
      </w:r>
    </w:p>
    <w:p>
      <w:pPr>
        <w:pStyle w:val="Normal"/>
        <w:widowControl/>
        <w:spacing w:lineRule="auto" w:line="240" w:before="0" w:after="120"/>
        <w:ind w:left="0" w:firstLine="709"/>
        <w:rPr>
          <w:sz w:val="24"/>
          <w:szCs w:val="24"/>
          <w:lang w:val="de-CH"/>
        </w:rPr>
      </w:pPr>
      <w:r>
        <w:rPr>
          <w:sz w:val="24"/>
          <w:szCs w:val="24"/>
          <w:lang w:val="de-CH"/>
        </w:rPr>
        <w:t>Ich will damit nicht sagen, dass Sie das irgendeinem PC antun würden, aber Sie könnten das tatsächlich tun. Und es ist so vorhersagbar wie: Eins, zwei, drei: Sie überge</w:t>
        <w:softHyphen/>
        <w:t>hen die Ladung, halten es geheim, ARK-Bruch.</w:t>
      </w:r>
    </w:p>
    <w:p>
      <w:pPr>
        <w:pStyle w:val="Normal"/>
        <w:widowControl/>
        <w:spacing w:lineRule="auto" w:line="240" w:before="0" w:after="120"/>
        <w:ind w:left="0" w:firstLine="709"/>
        <w:rPr/>
      </w:pPr>
      <w:r>
        <w:rPr>
          <w:sz w:val="24"/>
          <w:szCs w:val="24"/>
          <w:lang w:val="de-CH"/>
        </w:rPr>
        <w:t xml:space="preserve">Wenn Sie jetzt anfangen, mit einem PC zu ringen und ihn auf die eine oder andere Art umherzustossen und ihn zu quälen und ihn fertigzumachen, </w:t>
      </w:r>
      <w:r>
        <w:rPr>
          <w:i/>
          <w:iCs/>
          <w:sz w:val="24"/>
          <w:szCs w:val="24"/>
          <w:lang w:val="de-CH"/>
        </w:rPr>
        <w:t>nachdem</w:t>
      </w:r>
      <w:r>
        <w:rPr>
          <w:sz w:val="24"/>
          <w:szCs w:val="24"/>
          <w:lang w:val="de-CH"/>
        </w:rPr>
        <w:t xml:space="preserve"> Sie zwei – oder dreiviertel Banken voller nicht geblowter Ladung übergangen haben, was glauben Sie, werden Sie dann mit diesem PC machen können? Genau gar nichts. Sie werden nichts zum Entladen bringen, Sie werden nicht in der Lage sein, eine Sitzung durchzuführen und so weiter. Was ist Ihre Abhilfe? Ihre Abhilfe ist normalerweise, ein früheres Ziel zu finden und es gut zu auditieren.</w:t>
      </w:r>
    </w:p>
    <w:p>
      <w:pPr>
        <w:pStyle w:val="Normal"/>
        <w:widowControl/>
        <w:spacing w:lineRule="auto" w:line="240" w:before="0" w:after="120"/>
        <w:ind w:left="0" w:firstLine="709"/>
        <w:rPr>
          <w:sz w:val="24"/>
          <w:szCs w:val="24"/>
          <w:lang w:val="de-CH"/>
        </w:rPr>
      </w:pPr>
      <w:r>
        <w:rPr>
          <w:sz w:val="24"/>
          <w:szCs w:val="24"/>
          <w:lang w:val="de-CH"/>
        </w:rPr>
        <w:t>Was nun, wenn der PC mittlerweile so festgefahren ist, dass Sie nicht zu einem früheren Ziel hinaufgelangen können? Auditieren Sie diesen ARK-Bruch-Rückruf-Prozess eine halbe Sitzung lang, und Ihr PC wird in der Lage sein, ein paar frühere Ziele zu finden. Ja, also, das ist eine grobe Abhilfe.</w:t>
      </w:r>
    </w:p>
    <w:p>
      <w:pPr>
        <w:pStyle w:val="Normal"/>
        <w:widowControl/>
        <w:spacing w:lineRule="auto" w:line="240" w:before="0" w:after="120"/>
        <w:ind w:left="0" w:firstLine="709"/>
        <w:rPr/>
      </w:pPr>
      <w:r>
        <w:rPr>
          <w:sz w:val="24"/>
          <w:szCs w:val="24"/>
          <w:lang w:val="de-CH"/>
        </w:rPr>
        <w:t>Jede Schwierigkeit, die Sie heutzutage mit Routine 3 haben, ist durch übergangene Ladung verursacht. Jeder ARK-Bruch, den Sie haben, ist durch übergangene Ladung verursacht, die weder gefunden noch angezeigt worden ist. Es fällt alles unter die Rubrik von übergangener Ladung. Bekommen Sie eine Realität darüber. Auf wieviele Arten können Sie Ladung übergehen? Dann werden Sie in der Lage sein, nicht nur eine reibungs</w:t>
        <w:softHyphen/>
        <w:t>lose Sitzung zu auditieren, sondern es wird auch alles rechts und links auf der ganzen Strecke blowen.</w:t>
      </w:r>
    </w:p>
    <w:p>
      <w:pPr>
        <w:pStyle w:val="Normal"/>
        <w:widowControl/>
        <w:spacing w:lineRule="auto" w:line="240" w:before="0" w:after="120"/>
        <w:ind w:left="0" w:firstLine="709"/>
        <w:rPr/>
      </w:pPr>
      <w:r>
        <w:rPr>
          <w:sz w:val="24"/>
          <w:szCs w:val="24"/>
          <w:lang w:val="de-CH"/>
        </w:rPr>
        <w:t>Es gibt eine ganze Menge von Arten, um Ladung von RIs wegzuauditieren – eine ganze Menge von Arten, um das zu machen. Aber wenn Sie die Ladung von einem GPM nicht wegbringen, dann wird Ihr nächstes GPM nicht losfeuern. Wenn Sie die Ladung von vier oder fünf RIs hintereinander nicht wegbringen, so wird das sechste nicht los</w:t>
        <w:softHyphen/>
        <w:t>feuern. Das ist alles.</w:t>
      </w:r>
    </w:p>
    <w:p>
      <w:pPr>
        <w:pStyle w:val="Normal"/>
        <w:widowControl/>
        <w:spacing w:lineRule="auto" w:line="240" w:before="0" w:after="120"/>
        <w:ind w:left="0" w:firstLine="709"/>
        <w:rPr/>
      </w:pPr>
      <w:r>
        <w:rPr>
          <w:sz w:val="24"/>
          <w:szCs w:val="24"/>
          <w:lang w:val="de-CH"/>
        </w:rPr>
        <w:t>Schreien Sie also den PC bei dem siebenten nicht an, in dem Versuch, es zur Entladung zu bringen. Das ist Unsinn. Wie kann sich das entladen? Der PC ist ganz plötzlich… seine Moral ist unten, er ist ARK-gebrochen und so weiter. Die perfekte Art,</w:t>
      </w:r>
    </w:p>
    <w:p>
      <w:pPr>
        <w:pStyle w:val="Normal"/>
        <w:widowControl/>
        <w:spacing w:lineRule="auto" w:line="240" w:before="0" w:after="120"/>
        <w:ind w:left="0" w:firstLine="709"/>
        <w:rPr>
          <w:sz w:val="24"/>
          <w:szCs w:val="24"/>
          <w:lang w:val="de-CH"/>
        </w:rPr>
      </w:pPr>
      <w:r>
        <w:rPr>
          <w:sz w:val="24"/>
          <w:szCs w:val="24"/>
          <w:lang w:val="de-CH"/>
        </w:rPr>
        <w:t>um zu verhindern, dass diese Implants laufen, ist, Ladung zu übergehen. Dann werden Sie gar nichts zum Laufen bringen.</w:t>
      </w:r>
    </w:p>
    <w:p>
      <w:pPr>
        <w:pStyle w:val="Normal"/>
        <w:widowControl/>
        <w:spacing w:lineRule="auto" w:line="240" w:before="0" w:after="120"/>
        <w:ind w:left="0" w:firstLine="709"/>
        <w:rPr/>
      </w:pPr>
      <w:r>
        <w:rPr>
          <w:sz w:val="24"/>
          <w:szCs w:val="24"/>
          <w:lang w:val="de-CH"/>
        </w:rPr>
        <w:t>Jetzt habe ich Ihnen sogar eine Waffe gegeben, die den PC wieder auf die Beine stellt, so dass Sie die Ladung umgehen können, die Sie in der Bank zurückgelassen haben. Und das ist Ihr ARK-Bruch-Prozess, und der ist sowieso unglaublich. Das Einzige, von dem man weiss, dass es sich wie eine Bandsäge in einen Implant hinein</w:t>
        <w:softHyphen/>
        <w:t>schneiden wird. Ein guter Straightwire-Prozess… sitzen Sie da und auditieren Sie ihn eine Weile lang, wenn der PC derart verstimmt ist. Aber finden Sie zuerst den Grund für die Ladung. Kurieren Sie diese ARK-Brüche, bevor Sie einen Prozess auditieren.</w:t>
      </w:r>
    </w:p>
    <w:p>
      <w:pPr>
        <w:pStyle w:val="Normal"/>
        <w:widowControl/>
        <w:spacing w:lineRule="auto" w:line="240" w:before="0" w:after="120"/>
        <w:ind w:left="0" w:firstLine="709"/>
        <w:rPr/>
      </w:pPr>
      <w:r>
        <w:rPr>
          <w:sz w:val="24"/>
          <w:szCs w:val="24"/>
          <w:lang w:val="de-CH"/>
        </w:rPr>
        <w:t>Denn, da liegt die Schwierigkeit, „die Sie haben tun“ – falls Sie irgendwelche Schwierigkeiten mit PCs haben, und falls Sie irgendwelche Schwierigkeiten mit dem Auditieren von Banken haben; das fällt alles unter diese eine Rubrik von übergangener Ladung. Sie werden ARK-Brüche haben und keine Rocket-Reads. Alle haben dagesessen und haben über die grossen Rocket-Reads gestaunt, die ich bei dieser Fernseh-Demonstration erhalten habe. Sie werden es vielleicht hochinteressant finden, dass das eine der schwierigsten Sitzungen war, die ich seit sehr langer Zeit gegeben habe, und dass dies die kleinsten Rocket-Reads waren, die ich seit langer Zeit bekommen habe. Es war ausserordentlich schwierig. Der PC war sehr restimuliert durch das ganze elektro</w:t>
        <w:softHyphen/>
        <w:t>nische Summen der Fernsehkameras, denn er ist da durch einen elektronischen Implant durchgegangen, der gesummt hat. Und deshalb hat es nicht sehr gut losgefeuert. Und ich habe das in diese Richtung weiterbekämpft, und es gab die übergangene Ladung einer Erkenntnis, die beinahe einen ARK-Bruch verursacht hätte, und schliesslich holte ich die Erkenntnis hervor, nur war sie übergangen worden. Und dann sahen Sie einige Rocket-Reads die wirklich Rocket-Reads waren. Sie sahen eine Menge Rocket-Reads; diese Dinge waren sauber.</w:t>
      </w:r>
    </w:p>
    <w:p>
      <w:pPr>
        <w:pStyle w:val="Normal"/>
        <w:widowControl/>
        <w:spacing w:lineRule="auto" w:line="240" w:before="0" w:after="120"/>
        <w:ind w:left="0" w:firstLine="709"/>
        <w:rPr/>
      </w:pPr>
      <w:r>
        <w:rPr>
          <w:sz w:val="24"/>
          <w:szCs w:val="24"/>
          <w:lang w:val="de-CH"/>
        </w:rPr>
        <w:t>Es gibt viele Arten, um RIs zu blowen. Das ist kein Vortrag darüber, wie man RIs blowt. Aber ich kann Ihnen sagen, wenn Sie zu einem früheren Zeitpunkt anfangen, Ladung zu übergehen, dann werden Sie später keine Ladung finden. Und ich kann Ihnen noch etwas anderes sagen: Akzeptieren Sie kein RI, das nicht einen Rocket-Read über eine volle Skalenbreite hergibt. Verstanden? Akzeptieren Sie das einfach nicht. Wir wollen dieses Ding losfeuern sehen, Mensch! Wir wollen es wirklich losfeuern sehen. Kein PC ist geschaffen worden, der Ihnen nicht einen skalenbreiten Rocket-Read pro Item geben wird. Wieviel Ladung glauben Sie also, haben Sie in der Bank hinterlassen? Wie lange glauben Sie, wird Ihr PC ohne ARK-Bruch bleiben?</w:t>
      </w:r>
    </w:p>
    <w:p>
      <w:pPr>
        <w:pStyle w:val="Normal"/>
        <w:widowControl/>
        <w:spacing w:lineRule="auto" w:line="240" w:before="0" w:after="120"/>
        <w:ind w:left="0" w:firstLine="709"/>
        <w:rPr>
          <w:sz w:val="24"/>
          <w:szCs w:val="24"/>
          <w:lang w:val="de-CH"/>
        </w:rPr>
      </w:pPr>
      <w:r>
        <w:rPr>
          <w:sz w:val="24"/>
          <w:szCs w:val="24"/>
          <w:lang w:val="de-CH"/>
        </w:rPr>
        <w:t>In Ordnung. Also – ich hab’ Ihnen gesagt, Sie würden diesen Vortrag nicht mögen, aber da ist er.</w:t>
      </w:r>
    </w:p>
    <w:p>
      <w:pPr>
        <w:pStyle w:val="Normal"/>
        <w:rPr>
          <w:sz w:val="24"/>
          <w:szCs w:val="24"/>
          <w:lang w:val="de-CH"/>
        </w:rPr>
      </w:pPr>
      <w:r>
        <w:rPr>
          <w:sz w:val="24"/>
          <w:szCs w:val="24"/>
          <w:lang w:val="de-CH"/>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left="0" w:hanging="0"/>
      <w:rPr/>
    </w:pPr>
    <w:r>
      <w:rPr/>
      <w:t>SHSBC-297 DAS HANDHABE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28.5.63</w:t>
    </w:r>
  </w:p>
  <w:p>
    <w:pPr>
      <w:pStyle w:val="Header"/>
      <w:tabs>
        <w:tab w:val="clear" w:pos="4536"/>
        <w:tab w:val="clear" w:pos="9072"/>
        <w:tab w:val="center" w:pos="4678" w:leader="none"/>
        <w:tab w:val="right" w:pos="9214" w:leader="none"/>
      </w:tabs>
      <w:spacing w:lineRule="auto" w:line="240"/>
      <w:ind w:left="0" w:hanging="0"/>
      <w:rPr/>
    </w:pPr>
    <w:r>
      <w:rPr/>
      <w:t>VON ARK-BRÜ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left="1160" w:firstLine="46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color w:val="auto"/>
      <w:sz w:val="56"/>
      <w:szCs w:val="56"/>
      <w:lang w:val="de-DE" w:eastAsia="zh-CN" w:bidi="hi-IN"/>
    </w:rPr>
  </w:style>
  <w:style w:type="paragraph" w:styleId="FR2">
    <w:name w:val="FR2"/>
    <w:qFormat/>
    <w:pPr>
      <w:widowControl w:val="false"/>
      <w:bidi w:val="0"/>
      <w:spacing w:before="40" w:after="0"/>
      <w:ind w:left="360" w:hanging="0"/>
    </w:pPr>
    <w:rPr>
      <w:rFonts w:ascii="Times New Roman" w:hAnsi="Times New Roman" w:eastAsia="Times New Roman" w:cs="Times New Roman"/>
      <w:color w:val="auto"/>
      <w:sz w:val="36"/>
      <w:szCs w:val="36"/>
      <w:lang w:val="de-DE" w:eastAsia="zh-CN" w:bidi="hi-IN"/>
    </w:rPr>
  </w:style>
  <w:style w:type="paragraph" w:styleId="FR3">
    <w:name w:val="FR3"/>
    <w:qFormat/>
    <w:pPr>
      <w:widowControl w:val="false"/>
      <w:bidi w:val="0"/>
      <w:spacing w:lineRule="auto" w:line="338" w:before="660" w:after="0"/>
      <w:ind w:left="480" w:right="6800" w:hanging="0"/>
    </w:pPr>
    <w:rPr>
      <w:rFonts w:ascii="Arial" w:hAnsi="Arial" w:eastAsia="Arial" w:cs="Arial"/>
      <w:i/>
      <w:iCs/>
      <w:color w:val="auto"/>
      <w:sz w:val="22"/>
      <w:szCs w:val="22"/>
      <w:lang w:val="de-DE" w:eastAsia="zh-CN" w:bidi="hi-IN"/>
    </w:rPr>
  </w:style>
  <w:style w:type="paragraph" w:styleId="FR4">
    <w:name w:val="FR4"/>
    <w:qFormat/>
    <w:pPr>
      <w:widowControl w:val="false"/>
      <w:bidi w:val="0"/>
      <w:ind w:left="1160" w:firstLine="460"/>
      <w:jc w:val="both"/>
    </w:pPr>
    <w:rPr>
      <w:rFonts w:ascii="Arial" w:hAnsi="Arial" w:eastAsia="Arial" w:cs="Arial"/>
      <w:color w:val="auto"/>
      <w:sz w:val="18"/>
      <w:szCs w:val="18"/>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5:01:00Z</dcterms:created>
  <dc:creator>f</dc:creator>
  <dc:description/>
  <dc:language>en-US</dc:language>
  <cp:lastModifiedBy>f</cp:lastModifiedBy>
  <cp:lastPrinted>2001-08-26T20:16:00Z</cp:lastPrinted>
  <dcterms:modified xsi:type="dcterms:W3CDTF">2001-08-26T18:18:00Z</dcterms:modified>
  <cp:revision>5</cp:revision>
  <dc:subject/>
  <dc:title>DAS HANDHABEN</dc:title>
</cp:coreProperties>
</file>